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autoSpaceDE w:val="false"/>
        <w:jc w:val="center"/>
        <w:rPr>
          <w:rFonts w:ascii="Arial" w:hAnsi="Arial" w:cs="Arial"/>
          <w:color w:val="FF0000"/>
          <w:sz w:val="44"/>
          <w:szCs w:val="44"/>
        </w:rPr>
      </w:pPr>
      <w:r>
        <w:rPr>
          <w:rFonts w:cs="Arial" w:ascii="Arial" w:hAnsi="Arial"/>
          <w:sz w:val="20"/>
          <w:szCs w:val="20"/>
          <w:lang w:val="en-US" w:eastAsia="en-US"/>
        </w:rPr>
        <w:drawing>
          <wp:inline distT="0" distB="0" distL="0" distR="0">
            <wp:extent cx="1722120" cy="9899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2120" cy="989965"/>
                    </a:xfrm>
                    <a:prstGeom prst="rect">
                      <a:avLst/>
                    </a:prstGeom>
                  </pic:spPr>
                </pic:pic>
              </a:graphicData>
            </a:graphic>
          </wp:inline>
        </w:drawing>
      </w:r>
    </w:p>
    <w:p>
      <w:pPr>
        <w:pStyle w:val="Normal"/>
        <w:autoSpaceDE w:val="false"/>
        <w:spacing w:lineRule="auto" w:line="360"/>
        <w:jc w:val="both"/>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jc w:val="center"/>
        <w:rPr>
          <w:rFonts w:ascii="Arial" w:hAnsi="Arial" w:cs="Arial"/>
          <w:b/>
          <w:b/>
          <w:bCs/>
          <w:i/>
          <w:i/>
          <w:color w:val="00007F"/>
          <w:sz w:val="24"/>
          <w:szCs w:val="24"/>
        </w:rPr>
      </w:pPr>
      <w:r>
        <w:rPr>
          <w:rFonts w:cs="Arial" w:ascii="Arial" w:hAnsi="Arial"/>
          <w:b/>
          <w:bCs/>
          <w:i/>
          <w:color w:val="00007F"/>
        </w:rPr>
        <w:t>MINISTÉRIO do TRABALHO e da PREVIDÊNCIA SOCIAL</w:t>
      </w:r>
    </w:p>
    <w:p>
      <w:pPr>
        <w:pStyle w:val="Normal"/>
        <w:autoSpaceDE w:val="false"/>
        <w:spacing w:lineRule="auto" w:line="36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jc w:val="center"/>
        <w:rPr>
          <w:rFonts w:ascii="Arial" w:hAnsi="Arial" w:cs="Arial"/>
          <w:b/>
          <w:b/>
          <w:bCs/>
          <w:color w:val="FF0000"/>
          <w:sz w:val="56"/>
          <w:szCs w:val="56"/>
        </w:rPr>
      </w:pPr>
      <w:r>
        <w:rPr>
          <w:rFonts w:cs="Arial" w:ascii="Arial" w:hAnsi="Arial"/>
          <w:b/>
          <w:bCs/>
          <w:color w:val="FF0000"/>
          <w:sz w:val="56"/>
          <w:szCs w:val="56"/>
        </w:rPr>
        <w:t xml:space="preserve">DEGRAVAÇÃO </w:t>
      </w:r>
    </w:p>
    <w:p>
      <w:pPr>
        <w:pStyle w:val="Normal"/>
        <w:autoSpaceDE w:val="false"/>
        <w:spacing w:lineRule="auto" w:line="360"/>
        <w:jc w:val="center"/>
        <w:rPr>
          <w:rFonts w:ascii="Arial" w:hAnsi="Arial" w:cs="Arial"/>
          <w:b/>
          <w:b/>
          <w:bCs/>
          <w:color w:val="0000FF"/>
          <w:sz w:val="28"/>
          <w:szCs w:val="28"/>
        </w:rPr>
      </w:pPr>
      <w:r>
        <w:rPr>
          <w:rFonts w:cs="Arial" w:ascii="Arial" w:hAnsi="Arial"/>
          <w:b/>
          <w:bCs/>
          <w:color w:val="FF0000"/>
          <w:sz w:val="56"/>
          <w:szCs w:val="56"/>
        </w:rPr>
        <w:t xml:space="preserve">DO </w:t>
      </w:r>
    </w:p>
    <w:p>
      <w:pPr>
        <w:pStyle w:val="Normal"/>
        <w:autoSpaceDE w:val="false"/>
        <w:spacing w:lineRule="auto" w:line="360"/>
        <w:jc w:val="center"/>
        <w:rPr>
          <w:rFonts w:ascii="Arial" w:hAnsi="Arial" w:cs="Arial"/>
          <w:b/>
          <w:b/>
          <w:bCs/>
          <w:color w:val="0000FF"/>
          <w:sz w:val="40"/>
          <w:szCs w:val="40"/>
        </w:rPr>
      </w:pPr>
      <w:r>
        <w:rPr>
          <w:rFonts w:cs="Arial" w:ascii="Arial" w:hAnsi="Arial"/>
          <w:b/>
          <w:bCs/>
          <w:color w:val="0000FF"/>
          <w:sz w:val="40"/>
          <w:szCs w:val="40"/>
        </w:rPr>
      </w:r>
    </w:p>
    <w:p>
      <w:pPr>
        <w:pStyle w:val="Normal"/>
        <w:widowControl w:val="false"/>
        <w:jc w:val="center"/>
        <w:rPr>
          <w:rFonts w:ascii="Arial" w:hAnsi="Arial" w:cs="Arial"/>
          <w:b/>
          <w:b/>
          <w:bCs/>
          <w:sz w:val="24"/>
          <w:szCs w:val="24"/>
        </w:rPr>
      </w:pPr>
      <w:r>
        <w:rPr>
          <w:rFonts w:cs="Arial" w:ascii="Arial" w:hAnsi="Arial"/>
          <w:b/>
          <w:sz w:val="32"/>
          <w:szCs w:val="32"/>
        </w:rPr>
        <w:t xml:space="preserve">Seminário do Dia Nacional em Memória das Vítimas de Acidentes e Doenças do Trabalho </w:t>
      </w:r>
      <w:r>
        <w:rPr>
          <w:rFonts w:cs="Arial" w:ascii="Arial" w:hAnsi="Arial"/>
          <w:b/>
          <w:bCs/>
          <w:sz w:val="56"/>
          <w:szCs w:val="56"/>
        </w:rPr>
        <w:tab/>
        <w:t xml:space="preserve"> </w:t>
      </w:r>
    </w:p>
    <w:p>
      <w:pPr>
        <w:pStyle w:val="Normal"/>
        <w:autoSpaceDE w:val="false"/>
        <w:spacing w:lineRule="auto" w: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jc w:val="center"/>
        <w:rPr/>
      </w:pPr>
      <w:r>
        <w:rPr>
          <w:rFonts w:cs="Arial" w:ascii="Arial" w:hAnsi="Arial"/>
          <w:b/>
          <w:bCs/>
          <w:color w:val="0000FF"/>
          <w:sz w:val="28"/>
          <w:szCs w:val="28"/>
        </w:rPr>
        <w:t xml:space="preserve">Brasília, 28 de Abril de 2016. </w:t>
      </w:r>
    </w:p>
    <w:p>
      <w:pPr>
        <w:pStyle w:val="Normal"/>
        <w:jc w:val="both"/>
        <w:rPr>
          <w:rFonts w:ascii="Arial" w:hAnsi="Arial" w:cs="Arial"/>
          <w:b/>
          <w:b/>
          <w:bCs/>
          <w:color w:val="0000FF"/>
          <w:sz w:val="28"/>
          <w:szCs w:val="28"/>
        </w:rPr>
      </w:pPr>
      <w:r>
        <w:rPr>
          <w:rFonts w:cs="Arial" w:ascii="Arial" w:hAnsi="Arial"/>
          <w:b/>
          <w:bCs/>
          <w:color w:val="0000FF"/>
          <w:sz w:val="28"/>
          <w:szCs w:val="28"/>
        </w:rPr>
      </w:r>
    </w:p>
    <w:p>
      <w:pPr>
        <w:pStyle w:val="Normal"/>
        <w:jc w:val="both"/>
        <w:rPr>
          <w:rFonts w:ascii="Arial" w:hAnsi="Arial" w:cs="Arial"/>
          <w:b/>
          <w:b/>
        </w:rPr>
      </w:pPr>
      <w:r>
        <w:rPr>
          <w:rFonts w:cs="Arial" w:ascii="Arial" w:hAnsi="Arial"/>
          <w:b/>
        </w:rPr>
        <w:t>Seminário do Dia Nacional em Memória das Vítimas de Acidentes e Doenças do Trabalho – 28.04.16</w:t>
      </w:r>
    </w:p>
    <w:p>
      <w:pPr>
        <w:pStyle w:val="Normal"/>
        <w:spacing w:lineRule="auto" w:line="360"/>
        <w:jc w:val="both"/>
        <w:rPr>
          <w:rFonts w:ascii="Arial" w:hAnsi="Arial" w:cs="Arial"/>
        </w:rPr>
      </w:pPr>
      <w:r>
        <w:rPr>
          <w:rFonts w:cs="Arial" w:ascii="Arial" w:hAnsi="Arial"/>
          <w:b/>
        </w:rPr>
        <w:t>Mestre de Cerimônia</w:t>
      </w:r>
      <w:r>
        <w:rPr>
          <w:rFonts w:cs="Arial" w:ascii="Arial" w:hAnsi="Arial"/>
        </w:rPr>
        <w:t xml:space="preserve"> - Senhoras e senhores, bom dia. Solicitamos a todos os presentes a gentileza de silenciarem os seus celulares. É com satisfação que damos as boas vindas aos participantes do Seminário do Dia Nacional em Memória das Vítimas de Acidentes e Doenças do Trabalho. Para compor a mesa de honra desta solenidade de abertura, convidamos o Ministro de Estado do Trabalho e Previdência Social, Sr. Miguel Rosseto; o Secretário de Políticas de Previdência Social, Sr. Benedito Adalberto Brunca; o secretário de Inspeção do Trabalho, Sr. Paulo Sergio de Almeida; o Diretor de Saúde do Trabalho, representando a presidente do INSS, Sr. Sergio Antonio Carneiro, agradecemos as presenças das autoridades aqui presentes. Ouviremos agora, o Secretário de Inspeção do Trabalho, o Sr. Paulo Sergio de Almeida. </w:t>
      </w:r>
    </w:p>
    <w:p>
      <w:pPr>
        <w:pStyle w:val="Normal"/>
        <w:spacing w:lineRule="auto" w:line="360"/>
        <w:jc w:val="both"/>
        <w:rPr>
          <w:rFonts w:ascii="Arial" w:hAnsi="Arial" w:cs="Arial"/>
        </w:rPr>
      </w:pPr>
      <w:r>
        <w:rPr>
          <w:rFonts w:cs="Arial" w:ascii="Arial" w:hAnsi="Arial"/>
          <w:b/>
        </w:rPr>
        <w:t>Sr. Paulo Sergio de Almeida (Secretário de Inspeção do Trabalho):</w:t>
      </w:r>
      <w:r>
        <w:rPr>
          <w:rFonts w:cs="Arial" w:ascii="Arial" w:hAnsi="Arial"/>
        </w:rPr>
        <w:t xml:space="preserve"> - Bom dia a todos e a todas. Queria saudar o Ministro de Estado do Trabalho e Previdência Social, Miguel Rosseto, o secretário Brunca, meu colega aqui na mesa que representa o INSS, saudar o meu diretor do Departamento de Segurança de Saúde e do Trabalho, Rinaldo Marinho; saudar, enfim a todos os servidores do Ministério do Trabalho e Previdência Social, a todos os representantes de trabalhadores, de empregadores do Conselho Nacional de Previdência Social, enfim, saudar a todos e a todas. Acho que é importante anualmente fazermos esse evento no dia 28 de abril, que em memória das vítimas de acidente de trabalho, porque é uma forma que nós temos de visualizar este, que é um dos problemas mais graves do nosso país e, que ressalta o elevado número de acidente do trabalho e doenças profissionais que acometem a população trabalhadora desse nosso Brasil. é sempre importante ressaltar que os acidentes de trabalho, além do adoecimento, mutilação e morte da nossa gente, causa sofrimento à população, as famílias brasileiras, mas também constituem importante déficit do atingimento do conceito de trabalho decente no nosso país, é um ônus para o sistema de saúde pública; é um ônus para a Previdência Social e, representa perda de produtividade para as empresas e, como reflexo para toda a economia do nosso país. O avanço desse tema, ele somente é possível com articulação entre as diversas instituições que atuam nessa questão e, aí a importância da atuação conjunta das áreas que hoje atuam no tema do combate de doença do trabalho e doenças profissionais, seja do lado da secretaria especial do trabalho, seja do lado da secretaria especial de Previdência Social e, aí a importância de nós termos uma atuação conjunta e organizada e, para além do Ministério do Trabalho e Previdência Social atuação conjunta com o Ministério da Saúde, com as Centrais Sindicais, com as Confederações de Empregadores, com o Ministério Público do Trabalho, com a Advocacia Geral da União, por conta das ações regressivas, com o judiciário trabalhista, dentre as diversas instituições que atuam nessa questão, por isso a importância dessa articulação estar configurada na política nacional de segurança e saúde do trabalho, precisamos valorizar essa política e, atuar, no sentido de implementar essa política. Eu acho também que é fundamental para essa atuação conjunta a qualificação da informação, por isso eu queria aqui cumprimentar muitíssimo ao secretário Brunca e sua equipe pelo lançamento desse anuário estatístico de acidente de trabalho do ano de 2014, porque com ele, nós podemos entender melhor e constituir melhores estratégias, estratégias mais eficazes para o enfrentamento dessa chaga que infelizmente assola o nosso país. Eu também não posso deixar de pontuar que houve avanços significativos nas políticas de inspeção do trabalho na área de segurança e saúde do trabalho. Nós temos hoje um grupo móvel de auditoria de obras e infraestrutura que atua em um dos setores que mais acidentam e adoecem no nosso país, que é o setor da construção civil, tivemos centenas e ao longo desses últimos anos milhares de inspeções focadas nas grandes obras de infraestrutura e, que certamente contribuíram para a redução do número de acidente nesse setor. Um outro setor que é um grande fonte de acidente de trabalho é o setor de transporte também temos um grupo móvel que atua na fiscalização dos setores de transporte, buscando que esse setor através da ação da inspeção do trabalho, possa ter um elevado número de acidente, pois é um setor que mais tem letalidade em termos de acidente de trabalho, portanto a ação desses dois grupos moveis, a melhoria do planejamento de fiscalização e, aí secretário Brunca, o anuário estatístico ajuda muito, porque nos permite focar a ação da inspeção daquelas empresas onde de fato há o maior número de acidente e doenças profissionais, então isso nos ajuda a aperfeiçoar o nosso instrumento de fiscalização. Outra ação fundamental do nosso Ministério e da Inspeção do Trabalho é o aperfeiçoamento das normas regulamentadoras de segurança e saúde do trabalho. Temos feito esforço enorme, no sentido de atualizar as nossas normas, várias normativas foram atualizadas, é um esforço permanente e é um esforço feito através do diálogo social, eu acho que isso é um ativo, é um ganho, é uma coisa extremamente importante para o nosso país, que é construir normas melhores, mais protetivas e mais eficazes através da articulação entre governo, trabalhadores e empregadores. Nós temos dados que indicam que, por exemplo, a nova norma de segurança de saúde, máquinas e equipamentos INR 12, depois de sua edição, o número de acidentes graves e fatais em máquinas e equipamentos teve uma redução substancial no nosso país, então é fundamental esse processo de aperfeiçoamento das normas. É fundamental também o processo de aperfeiçoamento da análise de acidente de trabalho, nós conseguimos ao longo dos últimos anos, mesmo com número menor de auditores fiscais do trabalho, aumentar a nossa capacidade de analisar acidente de trabalho e contribuir para que a Advocacia Geral da União possa ingressar com ações regressivas e, com isso ressarcir o estado dos custos que lhe oneram em relação aos acidentes de trabalho, portanto, houve de fato uma evolução importante, mas a existência e esse dia representa isso, os trabalhadores mortos e mutilados e razão de acidentes e doença do trabalho e doenças profissionais nos leva sempre a um conformismo e sempre a busca de novas estratégias e soluções nessa questão, portanto é nosso desejo evoluir, é nosso desejo buscar cada vez mais o ambiente de articulação institucional e, eu falo pela inspeção do trabalho, que melhore a inspeção do trabalho para que a gente possa contribuir na redução dos acidentes e doenças profissionais. Muito obrigado e que tenhamos um ótimo seminário.</w:t>
      </w:r>
    </w:p>
    <w:p>
      <w:pPr>
        <w:pStyle w:val="Normal"/>
        <w:spacing w:lineRule="auto" w:line="360"/>
        <w:jc w:val="both"/>
        <w:rPr>
          <w:rFonts w:ascii="Arial" w:hAnsi="Arial" w:cs="Arial"/>
        </w:rPr>
      </w:pPr>
      <w:r>
        <w:rPr>
          <w:rFonts w:cs="Arial" w:ascii="Arial" w:hAnsi="Arial"/>
          <w:b/>
        </w:rPr>
        <w:t>Mestre de Cerimônia</w:t>
      </w:r>
      <w:r>
        <w:rPr>
          <w:rFonts w:cs="Arial" w:ascii="Arial" w:hAnsi="Arial"/>
        </w:rPr>
        <w:t xml:space="preserve"> - Convidamos também para compor a mesa, o coordenador da equipe de trabalho remoto e ações regressivas da procuradoria geral federal, Sr. Fernando Maciel. Convidamos agora para fazer uso da palavra, o secretário de políticas de Previdência Social, Sr. Benedito Adalberto Brunca.</w:t>
      </w:r>
    </w:p>
    <w:p>
      <w:pPr>
        <w:pStyle w:val="Normal"/>
        <w:spacing w:lineRule="auto" w:line="360"/>
        <w:jc w:val="both"/>
        <w:rPr>
          <w:rFonts w:ascii="Arial" w:hAnsi="Arial" w:cs="Arial"/>
        </w:rPr>
      </w:pPr>
      <w:r>
        <w:rPr>
          <w:rFonts w:cs="Arial" w:ascii="Arial" w:hAnsi="Arial"/>
          <w:b/>
        </w:rPr>
        <w:t xml:space="preserve">Sr. Benedito Adalberto Brunca (MTPS): </w:t>
      </w:r>
      <w:r>
        <w:rPr>
          <w:rFonts w:cs="Arial" w:ascii="Arial" w:hAnsi="Arial"/>
        </w:rPr>
        <w:t xml:space="preserve">- Muito bom dia a todos e a todas. Saudar ao ministro do trabalho e de Previdência Social, Miguel Rossetto; saudar ao Sergio; saudar o Fernando Maciel da PGF; Sergio Carneiro do INSS, diretor da saúde do trabalhador; saudar todos os conselheiros do Conselho Nacional de Previdência Social, hoje seria nesse exato momento um dia de reunião do nosso Conselho Nacional de Previdência Social com os representantes de trabalhadores, de empregadores e, também dos aposentados na sua gestão quadripartite e, na reunião passada, nós deliberamos para converter a reunião mensal do nosso Conselho na realização deste seminário, então nesta sessão do seminário, nós estamos fazendo uma reflexão a respeito de todo o desafio que significa gerir as políticas públicas, no caso da Previdência Social para atender aos trabalhadores vitimas dos acidentes do trabalho nos seus vários estágios, no estágio inicial, quando ele pede um auxílio doença; nos estágios mais graves, quando ocorre um processo de invalidez, o mais triste deles é quando ocorre o seu falecimento e, portanto, nós temos que assistir a família deste trabalhador e, portanto, tem sido uma prática do Conselho Nacional de Previdência Social fazer esta reflexão, buscar a contribuição junto com todos os representantes da sociedade para que nós possamos aprimorar a ação institucional do Ministério do Trabalho e de Previdência Social em face desse desafio. O Paulo Sergio muito bem considerou, enquanto nós tivermos condições adversas de trabalho, enquanto não tivermos uma condição de trabalho digno, enquanto tivermos exposições a uma situação de risco na execução do trabalho, nós estaremos influenciando e, sobrecarregando o sistema previdenciário, que é o fim do processo de atendimento a população. Quando chega ao INSS para efeito de demandas e atendimentos, já não existe muita coisa que possa ser feito, quer dizer, muitas das situações já estão consolidadas e aí a luta é exatamente a questão de hoje, inclusive foi publicado o Decreto 8725 que institui a rede intersetorial de reabilitação integral e dá outras providências, que é a consolidação de todo um debate que existe entre os órgãos envolvidos desse processo de atendimento a população para que a gente não haja de uma maneira isolada e atendendo de modo pouco eficaz essa população que necessita de atendimento, então todo esforço de articulação que se consolida no Decreto assinado pela nossa presidente Dilma Rousseff, busca convergir e traduzir o esforço da constituição de redes nacionais e redes locais, sobretudo onde efetivamente estão as instituições, onde estão as pessoas, onde estão os trabalhadores que necessitam desse atendimento, então nós estamos organizando este seminário e teremos aqui, não só a fala relativa a questão do anuário estatístico de acidente do trabalho, que vai ser o primeiro tema, mas também teremos abordagem a respeito de como tem sido a articulação, análise dos dados, por parte do departamento de saúde ocupacional da Secretaria de Políticas de Previdência Social, conduzido pelo Marcos Perez e toda equipe que tem feito um trabalho brilhante junto com todos os desafios e limitações do ponto de vista do porte, do tamanho da equipe, mas tem produzido conhecimento, produzido informação para que nós possamos efetivamente dar essa dimensão de uma ação mais articulada com a troca de informações entre os vários órgãos envolvidos. Teremos também a presença do Leonardo Osório de Mendonça, coordenador nacional de defesa do meio ambiente - CODEMAT, do Ministério Público do Trabalho; teremos também a fala do Rinaldo Marinho da Costa Lima, diretor do departamento de segurança e saúde do trabalho; teremos ainda, a fala do nosso componente da mesa, Fernando Maciel, membro da PGF sobre as ações regressivas para saber como que também a ação regressiva vai contribuir para o processo de conscientização e de uma ação mais efetiva por parte das empresas e com isso também se protege o conjunto dos trabalhadores. Nós estamos muito satisfeitos e também estará conosco o juiz auxiliar da presidência do tribunal superior do trabalho, Jose Gervásio Abrão Meirelles que também vai mencionar como que é essa articulação, a busca integrada dos dados trocados entre Previdência, Trabalho e Órgãos MTP; TST e PGF contribuem de uma maneira decisiva para poder melhorar as condições de prevenção e de ação dos vários órgãos que estão envolvidos dentro desse trabalho. É uma satisfação poder receber todos os senhores aqui no dia de hoje e, assim, a gente faça essa reflexão e que o dia seja de maior coordenação da busca de maior concentração de esforços na busca da prevenção e proteção dos trabalhadores. Muito obrigado. </w:t>
      </w:r>
    </w:p>
    <w:p>
      <w:pPr>
        <w:pStyle w:val="Normal"/>
        <w:spacing w:lineRule="auto" w:line="360"/>
        <w:jc w:val="both"/>
        <w:rPr>
          <w:rFonts w:ascii="Arial" w:hAnsi="Arial" w:cs="Arial"/>
        </w:rPr>
      </w:pPr>
      <w:r>
        <w:rPr>
          <w:rFonts w:cs="Arial" w:ascii="Arial" w:hAnsi="Arial"/>
          <w:b/>
        </w:rPr>
        <w:t>Mestre de Cerimônia</w:t>
      </w:r>
      <w:r>
        <w:rPr>
          <w:rFonts w:cs="Arial" w:ascii="Arial" w:hAnsi="Arial"/>
        </w:rPr>
        <w:t xml:space="preserve"> – Agradecemos a presença do Sr. Leonardo Osório Mendonça, representando o procurador geral do trabalho. Neste momento, convidamos o Ministro de Estado do Trabalho e de Previdência Social, o do Sr. Miguel Rossetto para assinar o Ato que regulamenta o compartilhamento de informações relativas a benefícios por incapacidade, aposentadoria especial; acidente de trabalho e fiscalizações trabalho entre a secretaria especial de Previdência Social e a secretaria especial do Trabalho.  Ouviremos agora o pronunciamento do Ministro de Estado, o Sr. Miguel Rossetto. </w:t>
      </w:r>
    </w:p>
    <w:p>
      <w:pPr>
        <w:pStyle w:val="Normal"/>
        <w:spacing w:lineRule="auto" w:line="360"/>
        <w:jc w:val="both"/>
        <w:rPr/>
      </w:pPr>
      <w:r>
        <w:rPr>
          <w:rFonts w:cs="Arial" w:ascii="Arial" w:hAnsi="Arial"/>
          <w:b/>
        </w:rPr>
        <w:t xml:space="preserve">Sr. Miguel Soldatelli Rossetto (MTPS): </w:t>
      </w:r>
      <w:r>
        <w:rPr>
          <w:rFonts w:cs="Arial" w:ascii="Arial" w:hAnsi="Arial"/>
        </w:rPr>
        <w:t xml:space="preserve">- </w:t>
        <w:tab/>
        <w:t>Bom dia a todos vocês. Nós estamos muito felizes com a presença de todos vocês nesse que para a equipe do Ministério do Trabalho e da Previdência Social é um momento muito importante, a agenda da segurança da saúde no trabalho, é uma agenda prioritária para o nosso Ministério, para toda a nossa equipe e um dos sentidos mais positivos na integração desses dois Ministérios, dessas duas áreas, ele é compreendido a partir dessa agenda, exatamente porque da integração administrativa dessas duas áreas, Previdência e Trabalho e que nós podemos dar potencia a integração dos nossos esforços, do trabalho das nossas equipes, exatamente na área da segurança e da saúde no trabalho, por isso nós estamos muito entusiasmados no trabalho que vai ser desenvolvido por todos vocês neste dia inteiro. Agradecer as presenças dos nossos colegas de outras instituições, AGU que está aqui conosco; o Ministério Público do Trabalho que está aqui conosco, a Justiça do Trabalho que está aqui conosco e, demais colegas de várias estruturas do governo federal, o Ministério da Saúde e tantas outras áreas que estão conosco por conta da importância que nós damos a esse dia, não só por conta de mais uma vez neste dia que faz referência forte as vitimas de acidente de trabalho, mas renovarmos este compromisso fundamental que nós temos com a vida. Não é aceitável para nenhum de nós que estamos aqui, é absolutamente intolerável, inaceitável um trabalhador ou uma trabalhadora serem vitimados, seja com o mais absurdo de situações que a perda da vida, as mutilações, amputações, a doença de qualquer natureza, a partir do exercício da sua atividade profissional ou naquele que nós chamamos dos acidentes de trabalho. Eu quero cumprimentar a minha equipe responsável por esse nosso encontro, secretário Brunca; secretário Paulo Sergio, em especial, parabéns para vocês a todas as equipes das duas áreas que estão aqui conosco; secretário de Paulo que está aqui também, secretário de Previdência Complementar, toda equipe da SIT, toda equipe da secretaria de Previdência, políticas da Previdência que estão aqui conosco. Saudar o INSS que está aqui conosco, o nosso companheiro e colega que está aqui do INSS que tem sido muito importante nesta agenda. Dizer para vocês a nossa alegria e da expectativa em alguns temas que já estamos trabalhando. Eu quero fazer referência ao Dr. Sergio, especialmente por um tema e começo por ele e, chego às expectativas desse nosso Seminário, a partir do anuário e dessa grande agenda que de alguma forma tem referência, início no nosso seguro do acidente de trabalho no nosso SAT e, vai encerrar naquilo que são as nossas estruturas públicas de reabilitação profissional, essa grande agenda que toda ela é constituída de um conjunto de políticas públicas no sentido maior é proteger a saúde e a vida dos trabalhadores e trabalhadoras, seja em caráter preventivo ou seja no tratamento mais adequado possível a que brasileiros e brasileiras, vítimas de acidentes com sequelas, impactados por essa condição, posa retornar ao ambiente de trabalho, possam retornar a plenitude da sua cidadania, que é exercer a sua atividade de trabalho, colaborar com o nosso país e, portanto superar essas situações traumáticas decorrentes de ambiente de trabalho, por isso nós estamos aqui saudando e é uma marca forte do compromisso do nosso governo e de todas essas instituições a assinatura ontem por parte da presidente Dilma Rousseff do Decreto que institui sobre coordenação do INSS e, aqui a nossa homenagem ao Dr. Sergio e a presidente Elisete sob a coordenação do INSS uma rede intersetorial de reabilitação integral, significa articular, especialmente o Ministério da Saúde; Ministério da Educação; Ministério da Assistência Social; Secretaria de Direitos Humanos, as redes federais que compõem de alguma forma suas responsabilidades, criarmos uma estrutura de gestão clara e forte e, estimularmos que as redes estaduais e municipais possam compartilhar, a partir das suas estruturas esse esforço importante de qualificação da nossa capacidade de oferecer programas de reabilitação consistentes a esses trabalhadores e trabalhadoras, esse é um dado muito importante, porque ele traduz e dá ênfase e força a agenda da reabilitação, pois nós sabemos que temos muito trabalho a desenvolver. Os dados são obviamente inaceitáveis, os dados são inaceitáveis, o espaço do trabalho não pode ser o espaço de prejuízo a saúde, não pode ser um espaço produtor de morte; produtor de sequelas, produtor de mutilações, o espaço de trabalho deve ser um espaço saudável, um espaço que seja capaz de produzir a riqueza e os serviços de um país, portanto deve ser o espaço de permanente valorização daqueles que trabalham e, por isso nós estamos aqui. Hoje são 846 mil brasileiros e brasileiras que de alguma forma ou por alguma razão recebem benefícios acidentários, todos esses dados serão apresentados com mais detalhes a partir do anuário/2014, mas isso dá conta do volume da dimensão desta agenda que nós temos que enfrentar, não é aceitável que 846 mil brasileiros hoje recebam benefícios acidentários, o que não é aceitável, não é que eles recebam benefícios acidentários por óbvio, o que é inaceitável são as razões que levam esses trabalhadores e trabalhadoras essa condição de afastamento do trabalho por conta de acidentes ocupacionais, desses 846 mil, nós temos 156 mil benefícios temporários acidentários, o que dá conta de uma situação que chega muito próximo de todos nós. Se nós falarmos do estoque de 846 mil, nós estamos falando agora de situações temporárias de 156 mil brasileiros e brasileiras, trabalhadores e trabalhadoras que por alguma razão foram afastados da sua capacidade de trabalho e, talvez um número mais inaceitável de todos por óbvio, a ideia ou informação de que nós temos 2.713 brasileiros e brasileiras, trabalhadores e trabalhadoras que perderam a sua vida em 2014 no trabalho ou decorrente de trabalho, aqui não é uma discussão só semântica, por óbvio, pois vocês todos são profissionais, evidente que nós temos que separar o que é qualquer tipo de situação no trabalho e outra provocada pelo ambiente de trabalho no trabalho na atividade produtiva e, obviamente, os números são gravíssimos. Nós temos trabalhado muito, as nossas equipes, nós temos reduzido todas as taxas de mortalidade; nós temos avançado em relação a proteção ao caráter preventivo e o acolhimento desses trabalhadores e trabalhadoras ao longo dos últimos anos e os números? Vocês construíram com o trabalho de alguma forma, cada um com a sua responsabilidade, portanto, é evidente que avancemos na qualidade do ambiente de trabalho de todas as formas. O movimento sindical aqui presente, o setor empresarial aqui presente, definitivamente assumiram esta agenda, assim como, das agendas centrais das suas plataformas de ação, o movimento sindical em particular tem adotado como um dos centros a questão remuneratórias, a preocupação com a segurança da saúde no trabalho isto é muito importante. O setor empresarial tem se movimentado positivamente em relação a esta agenda. O que nós queremos com esse espaço? Ou a partir desse espaço? E dessas iniciativas? É ampliarmos a máxima esta agenda, as fortalecermos o compromisso conjunto de todos aqueles que operam naquilo que nós chamamos mundo do trabalho inteiramente com a sua responsabilidade, os agentes públicos e todos nós que representam os trabalhadores e o setor empresarial, que nós possamos fortalecer esta agenda e, possamos obviamente cada vez mais conviver em um país e um espaço onde esses números não aconteçam mais e, talvez no futuro este dia em que nós recuperamos a memória das vitimas de acidentes de trabalho perca sentido, portanto nós estamos aqui entusiasmados com esse encontro, a Portaria que eu acabo de assinar, ela procura evidentemente dar sentido operacional e responsabilidade institucional as nossas áreas, especialmente as nossas duas secretarias, não só elas, da Previdência e do Trabalho, de tal forma que nós possamos de fato construir uma cultura verdadeira de integração naquilo que ela melhor oferece para nós. Conhecemos a nossa realidade no tempo mais próximo possível, de tal forma a orientarmos todas as nossas políticas preventivas em um tempo mais rápido possível e da forma mais eficiente possível. Nós estamos muito animados com esse ambiente que estamos construindo, esse ambiente de cooperação, ao mesmo tempo em que estamos animados com aquilo que estamos disponibilizando cada vez mais, que é o acesso a sociedade do conjunto de informações desta área. Nós temos absoluta certeza que tanto maior a transparência desta situação e uma transparência que seja capaz de chegar a unidade de trabalho, a empresa, CNPJ e a sociedade possam conhecer e todos os agentes possam conhecer o grau de responsabilidade, a qualidade de trabalho ofertado por esta unidade de produção, nós temos certeza que isso fortalece uma cultura positiva e uma cultura de responsabilidade preventiva de todos os espaços do trabalho, de todas as unidades de trabalho em relação a ofertar um ambiente com cada vez maior qualidade no ambiente do trabalho e tudo o que nós queremos é isso, portanto achamos que com esses movimentos que estamos fazendo formais do ponto de vista da criação da rede intersetorial para reabilitação integral por um lado e por outro lado, fortalecermos a nossa capacidade de integração no âmbito do Ministério do Trabalho e da Previdência Social e com a presença de todas as nossas instituições federais, sindicais e empresariais, todas essas instituições que fazem parte desta agenda, nós estamos muito seguros que os nossos passos serão largos e rápidos, pois é o que nós queremos, no sentido de reduzir ao máximo todas essas estatísticas, todos esses números e, fazer desta agenda cada vez mais uma agenda central na atenção de todos aqueles que tem responsabilidade em relação ao mundo do trabalho. Muito obrigado, portanto em nome do nosso Ministério, pela presença de todos vocês, a presença de vocês nos anima, nos alegra e, tenho certeza que pela qualidade da representação que vocês trazem e nós teremos um momento de trabalho muito importante para todos nós. Muito obrigado e um bom seminário a todos.</w:t>
      </w:r>
    </w:p>
    <w:p>
      <w:pPr>
        <w:pStyle w:val="Normal"/>
        <w:spacing w:lineRule="auto" w:line="360"/>
        <w:jc w:val="both"/>
        <w:rPr>
          <w:rFonts w:ascii="Arial" w:hAnsi="Arial" w:cs="Arial"/>
        </w:rPr>
      </w:pPr>
      <w:r>
        <w:rPr>
          <w:rFonts w:cs="Arial" w:ascii="Arial" w:hAnsi="Arial"/>
          <w:b/>
        </w:rPr>
        <w:t>Mestre de Cerimônia</w:t>
      </w:r>
      <w:r>
        <w:rPr>
          <w:rFonts w:cs="Arial" w:ascii="Arial" w:hAnsi="Arial"/>
        </w:rPr>
        <w:t xml:space="preserve"> – Agradecemos a presença do Secretário de Previdência Complementar, Sr. Carlos de Paula. Registramos também a presença do Sr. Carlos Fernando da Silva Filho, presidente do SINAIT, Sindicato Nacional dos Auditores Fiscais do Trabalho. Senhoras e senhores, neste momento desfaz-se a mesa de abertura, agradecemos as autoridades que a compuseram e, convidamos para sentarem-se na primeira fileira deste auditório. Dando início as palestras, para apresentação do tema Anuário Estatístico de Acidentes de Trabalho, convidamos o Sr. Alexandre Zioli Fernandes, Coordenador-Geral de Estatística, Demografia e Atuária da Secretaria de Políticas de Previdência Social. </w:t>
      </w:r>
    </w:p>
    <w:p>
      <w:pPr>
        <w:pStyle w:val="Normal"/>
        <w:spacing w:lineRule="auto" w:line="360"/>
        <w:jc w:val="both"/>
        <w:rPr>
          <w:rFonts w:ascii="Arial" w:hAnsi="Arial" w:cs="Arial"/>
        </w:rPr>
      </w:pPr>
      <w:r>
        <w:rPr>
          <w:rFonts w:cs="Arial" w:ascii="Arial" w:hAnsi="Arial"/>
          <w:b/>
        </w:rPr>
        <w:t>Sr. Alexandre Zioli Fernandes (Coordenador-Geral de Estudos de Previdência):</w:t>
      </w:r>
      <w:r>
        <w:rPr>
          <w:rFonts w:cs="Arial" w:ascii="Arial" w:hAnsi="Arial"/>
        </w:rPr>
        <w:t xml:space="preserve"> - Bom dia a todos. Inicialmente eu gostaria de agradecer a oportunidade, que é dada a coordenação geral de estatística, demografia atuária de poder fazer o lançamento de mais uma edição de uma de suas principais publicações, que é o Anuário Estatístico da Previdência Social/2014, que está sendo lançado com atraso bem grande em relação ao que estava previsto inicialmente.  O nosso objetivo era lançar a publicação em outubro/2015, mas tivemos uma série de dificuldades ao longo do caminho e dificuldades que se multiplicavam, até porque esse trabalho que a gente faz é bastante extenso.  É um trabalho feito por diversas mãos, não apenas nós, da Coordenação-Geral de Estatística, Demografia e Atuária, tem a Dataprev, mas têm também diversos outros órgãos que participam da elaboração desse anuário.  Enquanto a gente não consegue reunir todos os dados necessários não conseguimos publicar.  Infelizmente, tivemos dificuldades em três capítulos que são extremamente importantes e, por conta disso, tivemos de postergar o lançamento mais de uma vez, até que finalmente nasceu em março, ainda que seja no último dia, já estamos lançando em março.  Israel, antes de entrarmos na apresentação, eu gostaria de entrar na nossa página.  Recentemente, a nossa página sofreu uma alteração, até por conta da fusão dos dois ministérios, o Ministério do Trabalho e Emprego e o Ministério da Previdência Social, agora ficou um só.  Então, tivemos algumas modificações, mas, em princípio, acho que a página deve se estabilizar agora.  A gente consegue acessar o Anuário aqui, entrando nessa parte da nossa página, MTPS, agora tudo junto, Ministério do Trabalho e Previdência Social.  Há Dados Abertos.  Clicando em Dados Abertos, a gente é direcionado diretamente às nossas páginas de estatísticas.  Há algum problema na rede, mas estava funcionando há pouco.  Na hora do “vamos ver” as coisas nem sempre dão certo.  Eu queria mostrar a vocês o endereço para poderem checar depois em casa, mas parece que a internet não está funcionando. É uma conquista social, sem dúvida alguma.  Então, pela nossa página é possível salvar, acessar esse arquivo que contém o Anuário Estatístico na sua versão em PDF.  As tabelas em Excel, que geralmente são bastante uteis para aquelas pessoas que querem fazer algum trabalho utilizando os dados, um trabalho de processamento, vão sendo colocadas aos poucos, até porque são muitas tabelas.  Então, é um trabalho mais de formiguinha e tem de ser feito com calma.  Então, no momento só temos o PDF, mas espero que, no máximo, em dez dias estejam todas as tabelas em Excel e até o final de abril, no máximo, o INFOLOG esteja todo carregado com os dados do Anuário de 2014.  No Anuário temos uma quantidade de dados muito ricos, abrangendo diversas áreas da Previdência Social, não só olhando pelo lado do benefício de arrecadação, mas também tem a parte de contabilidade, a parte de regimes próprios, acidentes de trabalho, acordos internacionais.  Está dividido em seções e suas respectivas subseções e cada uma delas compostas por diversos capítulos.  Então, primeira pasta, a mais importante, o foco da Previdência Social, a questão dos benefícios.  Então, temos capítulo sobre todos os benefícios concedidos com diversos recortes; benefícios emitidos e ativos cessados, todos eles também com diversos recortes.  E temos a questão dos beneficiários que, às vezes, as pessoas fazem essa confusão, o que é um benefício.  Um benefício, os conceitos não são exatamente os mesmos.  A outra seção vai tratar dos acordos internacionais da Previdência Social.  Recentemente celebramos mais um acordo internacional com a Bulgária.  Há um outro também recente com a Alemanha e Áustria. Então, isso é mais proteção que a gente oferece aos nossos trabalhadores, não só daqui, mas que foram para outros países.  Outra seção ligada aos serviços previdenciários de reabilitação, perícia médica e serviço social.  Temos, depois, acidente de trabalho.  E uma seção de contribuintes da Previdência Social e aqui foi, justamente, o grande problema para a gente conseguir lançar o Anuário, mas é um capítulo extremamente importante, porque vai acompanhar a quantidade de pessoas que estão contribuindo para o RGPS nas suas diversas categorias.  Depois, temos seção de arrecadação, cobrança, procuradoria, a parte do trabalho de Conselho de Recursos da Previdência Social, aí entra a parte de finanças e contabilidade, passamos também pelo atendimento das agências do INSS, previdência complementar, servidor público e, depois, alguns indicadores econômicos e demográficos.  Isso contabilizando 50 capítulos.  Você vê que é uma publicação muito rica, feita com muito carinho pela nossa coordenação e que já tem mais de 20 anos de existência.  Fiz uma apresentação em que tentei sumarizar alguns dos principais resultados que encontramos.  Lógico que, à medida que as pessoas forem estudando o Anuário encontrarão, certamente, muito mais informações, como mostrei aqui, porque a riqueza é muito grande.  E cada um desses capítulos, certamente, trazem informações bastante relevantes, que mostram a importância da Previdência Social.  Essa é uma publicação, inclusive, que dá transparência ao trabalho da Previdência, da validade, da credibilidade.  É uma tarefa árdua, mas é muito importante.  Começando pela parte dos contribuintes.  O que dá base de sustentação para o pagamento dos benefícios previdenciários no nosso regime, da forma como está construído, de repartição simples que se baseia na solidariedade entre os que os ativos contribuem para o pagamento dos inativos, então, essa aqui é a forma base que dará condições de pagar os benefícios dos inativos.  Como está evoluindo?  Aproveitei para mostrar uma série histórica, avancei até um pouco mais do que está no nosso AEPS.  O AEPS é sempre construído com informações do ano de referência e dos dois anos anteriores, ou seja, você terá informação de 2012 e 2014, mas para tentar mostrar um desenho mais amplo incluí uma série desde 2009, então, peguei o anuário de 2011 para complementar as informações.  Aqui se consegue acompanhar como está crescendo a quantidade de contribuintes.  Desde 2009 a 2014, temos crescimento todo ano, sendo que essas variações anuais são sempre superiores ainda a um milhão, mas podemos perceber que está tendo um decrescimento.  A cada ano a gente cresce, mas a quantidade da variação é cada vez menor.  Olhando em termos percentuais, para ficar mais fácil de comparar, números muito grandes a gente tem dificuldade de, às vezes, de perceber, mas, por exemplo, no começo da série de 2009 para 2010 o crescimento foi de 7,73%, mas a cada ano essa variação relativa foi ficando cada vez menor, e essa última chegamos a 2,37%.  Ainda assim, é uma variação bastante positiva.  Se a gente pensar que a população brasileira cresce, em média, entre 1% e 1,2% ao ano, a quantidade de contribuintes do RGPS ainda está crescendo numa taxa superior.  Então, ainda estamos conseguindo expandir a nossa base contributiva.  Isso também pode ser, não necessariamente, mas pode também contar com outros efeitos.  Certamente, esse crescimento que ocorreu aqui foi muito em função do aumento da formalização da mão-de-obra.  Então, conseguimos estender a nossa cobertura social de uma forma significativa, mas, naturalmente, chega a um ponto em que se consegue um saturamento, não consegue mais crescer a essas taxas tão altas, mas ainda estamos a uma taxa. Aqui nesse início a gente teve uma expansão.  Por volta de 2011, 2012, teve uma expansão forte por conta desses planos criados pela Previdência Social para facilitar as pessoas de baixa renda a entrarem no sistema, mais precisamente o caso do MEI, do Plano Simplificado de Previdência Social, à qual a alíquota é reduzida, porém, não existe o benefício por tempo de contribuição.  De qualquer forma, a gente ainda está crescendo acima da taxa de crescimento da população.  Isso, acredito, também seja um reflexo até do bônus demográfico que estamos vivendo.  Ainda estamos na fase de bônus demográfico, ou seja, a nossa base de contribuintes é ainda maior do que a nossa base de dependentes, seja por idade dos jovens ou dos idosos.  Se a gente for ver a nossa taxa média de crescimento desse período todo, ainda é bastante alta, estamos com uma média de 5,1% ao ano.  Uma taxa bastante expressiva, dentro de um crescimento de mais de 15 milhões de pessoas nesse período.  Em seguida, fiz uma comparação, aí tem a ver com o que o Brunca estava falando, a questão dos contribuintes, mas separado, quem são os contribuintes empregados, que são aqueles que contribuem compulsoriamente, são os empregados com carteira assinada; e peguei também uma parte dos outros contribuintes, todos os demais, os contribuintes individuais, os facultativos, enfim, todos os que contribuem nas demais categorias estão aqui agregados.  Ainda que existam outros contribuintes que prestam serviço a empresas também têm recolhimento compulsória, a maior parte aqui faz recolhimento voluntário, assim, ele mesmo vai lá e faz o recolhimento, embora seja obrigatório.  O que podemos perceber é exatamente isto: as nossas taxas de crescimento, no começo, os outros contribuintes (ininteligível) taxa de crescimento mais alta, mas é para que a nossa queda maior é justamente em relação à parte dos empregados, enquanto que os demais contribuintes estão estacionando, exatamente por conta desses planos que a Previdência criou e estão auxiliando as pessoas a se inscreverem na Previdência e contribuírem nessas demais categorias.  Ainda assim, a quantidade de empregados é bastante superior ao dos outros contribuintes, praticamente 80% dos nossos contribuintes estão na categoria de empregados, mas esse quadro ainda deve desbalancear um pouco mais para o lado dos outros contribuintes, se continuarem mantendo essas taxas de crescimento bem superiores às observadas entre os empregados.  Em 2015, os dados já vão começar a ser processados e esperamos que esse ano a gente consiga lançar o anuário ainda em outubro, como era previsto anteriormente, que a gente possa ver o que vai acontecer em 2015, com expectativa de que a quantidade aqui de empregados, se houver crescimento, seja bem menor, mas os outros contribuintes se mantendo numa taxa de crescimento positivo.  Tentar fazer um desenho de como está distribuído nossos contribuintes em relação a duas variáveis muito importantes para a Previdência, a questão do sexo e da faixa etária.  São importantes porque são variáveis utilizadas para se determinar o direito ao benefício previdenciário, são critérios utilizados entre os homens e as mulheres, regras diferenciadas em relação à idade e tempo de contribuição para ter direito ao benefício.  Aqui temos o desenho de todos os contribuintes, mas dessa vez, para facilitar também, peguei em relação ao número médio de contribuintes.  A tabela era o total de contribuintes do ano e aqui está dizendo, em média, quantas pessoas contribuem por mês para o RGPS e a separação entre o total, homens e mulheres.  A gente percebe aqui um desenho bastante interessante, como essa questão do gênero acaba influenciando a tomar decisões pessoas de entrar no mercado de trabalho e permanecer nele também por mais ou menos tempo.  Aqui temos as idades, faixas etárias até 19 anos, e vai crescendo de 5 em 5 anos.  Aqui as idades mais jovens, intermediárias e as pessoas mais idosas.  O desenho á bastante natural.  O formato não é simétrico, é assimétrico, alguém chama de assimetria positiva.  Poucas pessoas contribuindo até os 19 anos e vai crescendo, justamente porque nessa região muitas das pessoas estão ainda estudando, estão se preparando para entrar no mercado de trabalho.  Então, é bastante natural que tenhamos um comportamento desse tipo.  Importante, estamos fazendo isso para homens e mulheres por linha, ou seja, esses totais aqui de homens somam 100% e de mulheres somam 100%.  A gente vê que pouco mais de 3% das mulheres, do total, de até 19 anos estão contribuindo; um pouco mais em relação aos homens às mulheres, nas faixas iniciais e, à medida que vamos avançando, a situação se inverte, de forma que a gente consegue até separar esse gráfico em três regiões.  Ou seja, até 34 anos, temos uma participação dos homens maior do que em relação às mulheres no mercado de trabalho, o que sugere que as mulheres, realmente, tentam se preparar mais para entrar ao mercado de trabalho e, também, tem a questão da fecundidade.  Essa idade as mulheres, em geral, têm filhos, nas outras também, mas o primeiro filho é, geralmente, nessas faixas um pouco mais jovens.  Então, você vê como isso acaba influenciando a forma que a mulher vai entrar no mercado de trabalho e do homem também.  Chega-se a esse trecho aqui há a inversão, a participação mais efetiva das mulheres no mercado de trabalho do que dos homens e, ao chegar aos 60 anos, volta a inverter, porque muitas das mulheres aqui já chegaram e se aposentaram.  Os benefícios da clientela rural, as mulheres com 55 anos já podem se aposentar por idade, enquanto que na clientela urbana a partir dos 60 anos.  Então, você aqui a queda mais brusca, não exatamente porque as pessoas estão saindo do mercado, mas porque estão se aposentando.  E aqui, 70 anos ou mais são sempre aquelas pessoas que continuam em atividade, até mesmo já aposentados, não quer dizer que essas pessoas não estão aposentadas, estão contribuindo, mas não necessariamente não se aposentaram ainda.  Outro ponto interessante, importante também, é que temos entre nossos contribuintes 55,7% de homens e 44,3% de mulheres.  A tendência é que esses números, essa diferença vai ficando cada vez menor.  Há uma participação das mulheres contribuindo para a Previdência, essa diferença tende a diminuir com o tempo, e esperamos que um dia chegue a 50% para cada um.  Aí tentei fazer um recorte olhando o comportamento, não por sexo, mas pela categoria de contribuintes entre aqueles que são empregados e todos os demais contribuintes.  Os empregados, como falei, são aqueles que têm carteira assinada, têm vínculo empregatício formal; os outros contribuintes, a maioria das pessoas são trabalhadores autônomos ou prestam serviço às empresas, mas sem vínculo empregatício.  E podemos perceber uma diferença bem grande, a maioria das pessoas empregadas está naquele padrão, aqui na fase Educação e, depois, já dão um salto enorme, porque aqui, muitas vezes já estão entrando no mercado de trabalho, e chega a esse máximo aqui já na faixa dos 25 ou 29 anos, fase mais produtiva e, depois, começa a decrescer.  Enquanto que nos outros contribuintes a gente vê o crescimento em relação à idade se dá muito lentamente, as pessoas vão contribuindo para a Previdência Social nessas categorias de Outros Contribuintes à medida que estão ficando cada vez mais velhos, muitas vezes, provavelmente, para justamente completar tempo de contribuição que não conseguiram atingir no mercado de trabalho formal e que ainda precisam para se aposentar, ou por diversos motivos, mas a gente percebe um padrão bem diferenciado entre os dois, inclusive, até nas idades mais avançadas.  Você vê que idades com mais de 60 anos, 65, 70, mais de 70 anos, as diferenças são bastante expressivas entre aqueles que são empregados e aqueles que estão como Outros Contribuintes, principalmente com 70 anos que, certamente, são pessoas que estão buscando um pouco mais de contribuição para conseguirem se aposentar.  Agora nossa outra vertente importante, se os contribuintes dão a base para o pagamento de benefícios, aqui estão os nossos beneficiários.  A nossa maior representatividade é justamente com os benefícios vitalícios, os benefícios de aposentadorias e pensões por morte.  Embora nem todas as pensões hoje em dia sejam vitalícias, depois das alterações que tivemos na nossa legislação, existem alguns critérios que determinam o tempo de duração das aposentadorias.  Em geral, para os cônjuges com mais de 44 anos de idade, com mais de 2 anos, um ano e meio, de união, já garantem a pensão vitalícia.  A gente pode reparar aqui, olhando por esses dados, que chegamos em 2014 e ultrapassamos a marca de 18 milhões de aposentadorias.  Aqui não são todos os benefícios.  Como a Elisete falou, chegamos a 33 milhões de benefícios, são os benefícios mantidos pelo INSS, inclusive, os que vão além do RGPS.  Aqui estou falando única e exclusivamente dos aposentados do RGPS.  E passamos uma marca bastante expressiva também, se formos parar para pensar, ultrapassamos a marca de 18 milhões já em 2014.  Acredito que, em breve, chegaremos a 20 milhões de aposentados.  As pensões por morte, um segundo grande grupo, com quase 7,5 milhões, em 2014.  Esses dois, em conjunto, na verdade, só aposentadoria já é praticamente dois terços do total de benefícios do RGPS — não estou contando aqui os assistenciais, RPU.  Se eu agregar às aposentadorias as pensões, estamos falando de cerca de 92,5% dos benefícios ativos do RGPS.  Temos os auxílios, cuja maior participação é de auxílio-doença, mas também temos auxílio-reclusão, auxílio-acidente, enfim, mas o principal aqui é justamente o auxílio-doença.  Em Outros Benefícios temos o salário maternidade, que é o principal, e temos ainda uma parcela pequena de abono de permanência em vantagem do servidor.  São benefícios que já foram extintos, mas que ainda estão em manutenção, os seus beneficiários ainda recebem benefícios, por isso estão contabilizados.  Chegamos a um universo, em 2014, só do RGPS, de 27.700 milhões de benefícios. Os Auxílios doenças também são benefícios temporários, alguns até se estendem por períodos mais longos, mas, em média, algo em torno de seis a oito meses que dura um benefício, então, tendem a ser cessados com menos de um ano.  Então, você acaba tendo esse desenho.  Já as aposentadorias e pensões vão formando um estoque cada vez maior, mas as proporções, se formos calcular os anos anteriores, praticamente não muda, está bem estabilizado.  É possível que, agora, com as pensões que têm a nova legislação que já determina que algumas delas não são vitalícias ou pensões que têm apenas quatro meses de duração, é bem provável que esse percentual de pensões por morte, na participação total, vai se reduzir um pouco mais em prol das demais categorias.  É isso que devemos esperar.  Claro que esse movimento não é instantâneo, daqui a dez anos é que teremos o efeito que possamos, realmente, perceber uma diferença mais significativa.  Agora vamos ver a parte da concessão, quando as pessoas estão sendo habilitadas a receber o benefício previdenciário, ainda com esse mesmo recorte.  A diferença aqui é que ao invés de entrar com os outros benefícios, estou colocando explicitamente salário maternidade.  Isso não é totalmente verdade porque em 2012, 2013, tivemos dois benefícios daquelas outras categorias, e em 2014 um só, mas, enfim, achei mais lógico colocar aqui salário maternidade, porque é ele que vai responder pelo todo.  Temos um fenômeno aqui interessante, porque as concessões de aposentadorias caíram de 2013 para 2014, quando olho o total concedido no ano.  Em 2014, considerando só os benefícios de aposentadorias do RGPS, tivemos 1.168 milhão aposentadorias, no ano anterior tivemos 1.174 milhão aposentadorias concedidas.  As pensões por morte também sofreram uma queda na concessão.  É curioso, porque se fosse para 2015 seria fácil até a gente imaginar, porque no final do ano teve uma greve do INSS que durou um período longo, e isso poderia ter impacto nas concessões, mas em 2014 já teve uma queda.  O que pode ser, na parte das aposentadorias?  Fico imaginando, será que são pessoas que já estão tentando postergar a aposentadoria, ou para conseguir um valor maior, ou até porque já estavam vendo que existiam movimentos para se fazer uma alteração na legislação e esperando que fosse acabar o fator previdenciário?  Pode ser.  Ainda assim a quantidade pode ser pequena, a queda é pequena, se formos ver aqui de um ano para o outro, deve ter uns 10, 12, 13, 12.500, 12.300, é uma quantidade bem pequena, se formos ver em termos relativos de um ano para o outro, mesmo assim já fugiu um pouco do que a gente observava nos anos anteriores.  Pensões por morte é mais difícil de entender, até porque a concessão se dá pelo óbito.  Pode ser porque as pessoas estão vivendo mais, mas não sei, é difícil de imaginar o que possa ter levado a uma queda nas concessões de pensões por morte nesse ano específico.  É uma coisa boa até para se estudar porque não me pareceu muito normal.  Então, aqui está o desenho de como se expõe relativamente essas concessões.  Ainda que as aposentadorias e pensões sejam 92% do total, a concessão mesmo, a maior parte, é justamente no caso dos auxílios.  Aqui ainda estão outros benefícios, mas leia-se salário maternidade, esqueci de acertar aqui no gráfico, então, auxílios-doença, auxilio-acidente, auxílio-reclusão, todos os auxílios, mais os salário maternidade, respondem pela maior parte das concessões.  Se pegarmos pensão por morte e aposentadorias aqui vai dar uns 32%, aproximadamente.  Então, um terço dos benefícios concedidos são esses de pensões por morte e aposentadorias, dois terços os temporários.  Interessante, no atendimento mesmo da Previdência, o foco é nesses benefícios temporários, mas na manutenção, inverte.  Aqui também uma coisa que se discutiu muito, vem se discutindo muito nas esferas do governo, a questão dos benefícios rurais, mais por conta do segurado especial, cuja forma de contribuição é bem diferente dos demais contribuintes.  Ainda que seja contribuintes do RGPS, a contribuição dos segurados especiais se dá pela comercialização e sua produção rural em percentual que é recolhido pelo comprador.  Mas aqui tentei mostrar um pouco a importância que esses benefícios de aposentadorias rurais, aqui fiz o foco nas aposentadorias, também temos benefícios temporários de auxílio-doença na clientela rural, mas foquei aqui e nem olhei para pensão, olhei mesmo para as aposentadorias apenas.  Se nesse ano de 2014 tivemos aquele total de 1.161 milhão, como se distribui entre as clientelas?  794.810 mil foram para a clientela urbana; 366.900 mil para a clientela rural.  A grande maior, benefícios para a clientela urbana, mas, em termos relativos, deve estar por volta de 30%, acredito, na clientela rural.  Mas se eu relativizar, ou seja, qual o percentual de concessões de benefícios rurais por estado, ou seja, do total de benefícios que foram concedidos em cada uma das nossas unidades da Federação, quantos por cento era de aposentadorias de clientela rural?  Coletei os resultados, na legenda não consegui, de forma alguma, acrescentar o sinal de percentagem ao lado, mas aqui todos são percentuais.  Até 23% de benefícios, são de aposentadoria rural; de 23% até 43%; de 43% até 63%, e depois, de 63% até 84%.  E fiz o gráfico.  Quanto mais próximo do amarelo, menor; quanto mais próximo do marrom, maior.  Então, conseguimos perceber bem a diferença regional dos dois, como os benefícios rurais são bastante representativos na região Norte, Nordeste, ainda tem o Mato Grosso, no Centro-Oeste, e das demais regiões, Centro, Sudeste e Sul, a participação é bem menor.  Vê-se que nesses estados de Rondônia, Acre, Roraima, Amapá, Pará, Maranhão, Piauí, Tocantins, a proporção de aposentadorias rurais é de 64% até 85% do total concedido.  Sendo que se formos a todos os estados, em quantos deles as concessões de aposentadorias foram maior de 50%, temos 17 estados do total das nossas 23 unidades da Federação.  Vê-se que é um número bastante expressivo.  Então, se a gente começar a mexer nessa parte aqui, tem de lembrar que os efeitos serão bastante diferenciados nesse recorte aqui, vamos colocar Norte e Sul.  Então, temos de ter sempre essas coisas em mente, essa preocupação.  A Previdência, o benefício é nacional, é para todos, mas o desenho regional que se forma é diferenciado.  Essas coisas são importantes, não podemos esquecer, até para evitar distorções. Agora vamos passar para a questão do valor da emissão de benefícios.  Aqui estou pegando o valor total da emissão e já estou comparando os anos de 2013 e 2014, para ver como foi o comportamento.  Quando olhamos os totais do ano, vemos o quanto de dinheiro que a Previdência injeta no mercado como um todo.  No ano de 2013, o valor total de benefícios emitidos — e aqui estou falando da emissão líquida, a tabela que usei é da emissão líquida, um pouco mais (ininteligível) teria pego a bruta — foi de 311,5 bilhões de pagamentos de benefícios.  Em 2014, esse valor aumentou em 10,2%, chegando a 343,3 bilhões, um volume bastante expressivo.  E quando formos comparar a questão das aposentadorias e pensões, novamente, as duas em conjunto são as maiores folhas, as duas em conjunto também chegam a 92%.  Elas representam 92% do total de nossa folha. Agora o lado da cessação dos benefícios.  Quantidades de benefícios que se encerram dentro do ano.  Em 2014, as cessações, no total, chegamos a 3,8 milhões de benefícios cessados, e estou falando de todos os benefícios.  Entre as aposentadorias, 528 mil; pensões, 265 mil; e auxílios, exatamente pela sua característica de ser temporário, 2,5 milhões de benefícios cessados.  A grande maioria dos benefícios cessados é exatamente dos auxílios, que são temporários.  E os outros aqui, também a grande maioria, são de licença maternidade, então, o salário maternidade também tem uma quantidade alta de cessação.  Aqui está a questão dos motivos.  Você vê que volta ao trabalho, a maior parte de auxílio-doença e as licenças maternidades os grandes fatores de retorno.  Agora, o que me chamou a atenção, quando eu estava vendo esses dados, e há várias formas de colocar o ano de 2013 também, mas cheguei à conclusão de que ia ficar muito carregado, então, só coloquei em termos de nota de rodapé.  Quando comparei esses dados com os de 2013, em 2013 foram 3.854.744 milhões, que é muito próximo ao que foi cessado aqui, 0,7% a mais apenas em 2014.  Agora, tivemos uma queda grande, não tão grande assim, por motivos de óbito.  Benefícios que foram cessados por óbito, em 2014, 9.500 a menos, ou seja, uma queda de 1,7%; mas benefícios por fraudes, tivemos uma queda grande de 11.114 mil benefícios, 21,5% a menos, em 2014. Eu espero que 2015 a gente já consiga ter a emissão das empresas, mas não posso garantir. Temos no Anuário um capítulo exclusivo de acidente do trabalho, mas é um tema que a gente consegue ter tanta informação adicional que, por conta disso, foi criado um anuário específico.  Há um Anuário Estatístico de Acidento do Trabalho.  Estamos trabalhando para que ele seja lançado dia 28 de abril.  Se tudo correr dentro do esperado, vamos lançar o AEAT/2014 dia 28 de abril.  Olhando aqui a parte dos acidentes de trabalho, também fiz a mesma coisa que o outro, peguei uma série desde 2009, até por conta CAT sem registrado, porque achei interessante.  Tivemos no ano de 2014 uma queda na quantidade de acidentes totais em relação ao ano de 2013, 704.136 mil acidentes de trabalho contra 725.600 mil do ano anterior.  Uma queda de quase 3%.  Essa queda ocorreu, a gente verificou, tanto nos acidentes de trabalho com uma CAT registrada, como naqueles sem a CAT registrada.  Particularmente, entre as CATs sem registradas, essa queda foi bastante substancial, chegou a 10% em relação ao ano anterior.  E me chamou a atenção também o fato de que os acidentes sem CAT registrada vêm caindo todos os anos, desde 99, antes tinha 199.117 mil acidentes sem CAT registrado, chegamos agora em 2014 com 145 mil. Agora, em 2016, já é compromisso a gente ter essa informação. Isso é apenas uma pequena amostra do que a gente pode tirar do anuário estatístico de acidentes do trabalho, existem muitos dados que ainda podem ser observados e podem ser estudados e cruzados, principalmente e acho muito importante a gente não se limitar a isso, mas cruzar com outros dados, outras fontes e, podermos assim, caracterizar cada vez melhor esse fenômeno que desejamos cada vez diminua o máximo possível. Basicamente é isso. Gostaria então de agradecer a oportunidade mais uma vez e, vamos dar continuidade agora ao seminário. </w:t>
      </w:r>
    </w:p>
    <w:p>
      <w:pPr>
        <w:pStyle w:val="Normal"/>
        <w:spacing w:lineRule="auto" w:line="360"/>
        <w:jc w:val="both"/>
        <w:rPr/>
      </w:pPr>
      <w:r>
        <w:rPr>
          <w:rFonts w:cs="Arial" w:ascii="Arial" w:hAnsi="Arial"/>
          <w:b/>
        </w:rPr>
        <w:t>Mestre de Cerimônia</w:t>
      </w:r>
      <w:r>
        <w:rPr>
          <w:rFonts w:cs="Arial" w:ascii="Arial" w:hAnsi="Arial"/>
        </w:rPr>
        <w:t xml:space="preserve"> – Agradecemos ao Sr. Alexandre pela apresentação. Para dar continuidade a apresentação, o tema acidentalidade no trabalho, segundo porte de empresas, convidamos o Sr. Paulo Rogério Albuquerque de Oliveira, Coordenador-Geral de Monitoramento dos Benefícios por Incapacidade. </w:t>
      </w:r>
    </w:p>
    <w:p>
      <w:pPr>
        <w:pStyle w:val="Normal"/>
        <w:spacing w:lineRule="auto" w:line="360"/>
        <w:jc w:val="both"/>
        <w:rPr>
          <w:rFonts w:ascii="Arial" w:hAnsi="Arial" w:cs="Arial"/>
        </w:rPr>
      </w:pPr>
      <w:r>
        <w:rPr>
          <w:rFonts w:cs="Arial" w:ascii="Arial" w:hAnsi="Arial"/>
          <w:b/>
        </w:rPr>
        <w:t>Sr. Paulo Rogério Albuquerque de Oliveira (Coordenador-Geral de Monitoramento dos Benefícios por Incapacidade):</w:t>
      </w:r>
      <w:r>
        <w:rPr/>
        <w:t xml:space="preserve"> </w:t>
      </w:r>
      <w:r>
        <w:rPr>
          <w:rFonts w:cs="Arial" w:ascii="Arial" w:hAnsi="Arial"/>
        </w:rPr>
        <w:t xml:space="preserve">- Pessoal, são três mortes a cada duas horas de trabalho, são três acidentados a cada minuto de trabalho, considerando a jornada de trabalho de 44 horas; considerando que nós não temos servidores públicos nessa conta; considerando que nós temos servidores públicos nessa conta, entendeu? Quem é servidor público aqui? Servidor público não é gente, não está em estatística nenhuma. É algo que infelizmente como que se explica uma coisa dessas? Nós não temos a captura relativa a saúde do trabalhador brasileiro sendo servidor público, também pudera, o cara é servidor, não serve amor, talvez se mudasse o nome tivesse alguma chance. Não entra os militares, não entra os contribuintes individuais, imagine o tamanho, três mortes a cada duas horas, então o dia de hoje é um dia de muita reflexão, muita compenetração, pois é uma situação difícil mesmo, de alegria nenhuma, não tenho alegria nenhuma estar aqui hoje. É só lembrar as famílias que têm amputados, dois já morreram comigo trabalhando em obra e eu sei exatamente o que acontece depois de três meses que passa essa situação. Aquela Kombi que leva a cesta básica, que a empresa manda some, a situação é muito triste mesmo, então a gente precisa ter muita força, uma vontade política e por isso eu estou feliz, porque a gente reuniu essa equipe toda, a coisa aconteceu. São três mortes a cada duas horas de trabalho; são três acidentados a cada minuto de trabalho e cabe aqui a gente, ao governo federal, enfim a nós minimamente prestar conta para a sociedade: O que, que vocês fizeram aí? O que vocês estão fazendo aí? Então o anuário estatístico é um baita instrumento; a fiscalização do trabalho é um baita instrumento; formulação de políticas públicas que o nosso secretário Brunca está atuante e tem muitas coisas que já foram feitas e precisam ser feitas e uma prestação de contas passa por isso aqui: Boletins Quadrimestrais; FAP; Artigos Científicos Publicados; Quantidades (CAT e Benefícios) por CNPJ é um trabalho aqui da secretaria da Previdência Social. Boletins Quadrimestrais, acessando a página, a mesma página que vocês têm acesso aos dados do anuário, vocês vão acessar os boletins. Outros assuntos, nós temos saúde e segurança do trabalhador, os dados estatísticos, toda parte conceitual, política, definição de prevenção. Tem um Decreto da presidente Dilma que instituí a política nacional da saúde do trabalhador e todas as ações vinculadas a área. Artigos publicados e boletins; acidentalidade; CNPJ e prevenção, esse é o nosso sitio aí. Os boletins, o nosso compromisso é publicar a cada 4 meses publicar um boletim e, assim, fizemos 2014/ 2015/2016, o de 2016 já está pronto e está em fase de revisão. Os boletins é uma forma de a gente dizer para a sociedade, para os alunos, para os professores, para os sindicatos, para as federações que o sistema de gestão das empresas, no cerne das empresas, para a vigilância pública, vigilância sanitária, uma forma de dizer para a sociedade, quais são as interpretações; quais são os entendimentos e quais significados esses dados do anuário estatístico que são muitos densos, quais significados e quais caminhos prosseguir. Boletim 1 de 2015; boletim 1, 2, 3 de 2014. O boletim quadrimestral tem por objetivo apresentar a evolução da concessão de benefícios por incapacidade, em especial aqueles causados pelo trabalho. A primeira edição foi publicada em 28 de abril de 2014, exatamente uma data em homenagem as vítimas. O primeiro boletim, lançado no dia mundial em memória às vítimas de acidentes de trabalho, apresentou um panorama da concessão de benefícios por incapacidade acidentários (auxílio-doença – B91; aposentadoria por invalidez – B92; pensão por morte – B93; e auxílio-acidente – B94) no Brasil entre os anos de 2000 e 2011. Eu convido aos amigos e que estão na militância de baixar esses PDFs; Os números de concessão foram relacionados aos códigos de CID (Classificação Internacional de Doenças) causadores. Fica aqui o convite. Boletim II- 2014, o segundo boletim quadrimestral do ano de 2014 abordou a evolução da concessão do auxílio-doença no decênio de 2004 a 2013, focando na diferença da velocidade da evolução entre homens e mulheres. Também foram analisados os códigos de CID que mais influenciaram a concessão do benefício para cada sexo ao longo do período. Boletim III- 2014: O último boletim do ano de 2014 analisou a concessão de benefícios acidentários relacionados ao porte (número de vínculos) dos empregadores no biênio 2012-2013. Boletim I – 2015: O primeiro boletim elaborado no ano de 2015 teve por objetivo identificar a frequência e os motivos do indeferimento (negativas de concessão) de auxílio-doença para o segurado empregado em situação de desemprego (período de graça) e compará-los com as informações relacionadas às demais formas de filiação, entre os anos de 2009 e 2013; governo federal prestar contas a sociedade o que está sendo feito a respeito dos dados; A partir deste boletim, as publicações passaram a ser desenvolvidas a partir de ferramenta cuja cessão para uso é garantida por Acordo de Cooperação Técnica firmado entre MTPS e MPT (Ministério Público do Trabalho) em dezembro de 2014, acordo firmado e capitaneado pelo secretário Brunca e o nosso Leonardo MTP, logo mais ele vai falar a esse respeito desse acordo. O boletim II de 2015 traz análise a concessão de benefícios acidentários entre os anos de 2009 e 2013 a partir dos parâmetros de frequência, duração, despesa. Acidentalidade no hospital dá para comparar com acidentalidade em livraria? Em obras? É possível pessoal fazer essa comparação? A gente inventou um índice aqui, índice Ifdd; índice composto que informa a despesa da Previdência Social com benefício por dia, levando em consideração a frequência, a duração e a despesa que permite esse comparativo sim, então você pega um volume em dinheiro despesa, divide pela quantidade de duração de dias e divide pela quantidade de benefícios, você encontra um índice que vincula as três dimensões:Dimensão social e duração; dimensão econômica, dispêndio e a dimensão probabilística , então você tem Ifdd nacional e um Ifdd por CNAE e Ifdd por Cid e isso nos permite fazer estudos, enfim. Pessoal aqui são sementes que são colocadas, esses boletins não têm condão de ensinar, simplesmente semear novos estudos e novas conclusões e tirar conclusões. O boletim III/2015 apresenta a frequência de registros das comunicações de acidente de trabalho – CAT no Brasil entre os anos de 2010 e 2014, considerando: A natureza do acidente (trajeto, típico ou doença); A divisão por gênero, faixa etária, local do acidente e emitente; As maiores incidências de acidentes comunicados por CNAE, CID, agente causador, parte do corpo atingida e natureza da lesão. O FAP, o nosso amigo Paulo Cesar nesse site, Paulo Cesar o nosso coordenador que está nos representando agora em um congresso internacional na Colômbia, representando o Brasil, ano pode estar presente, por isso não vou falar, mas vou deixar a referência e quem quiser algum contato a respeito, está aqui o telefone do Paulo Cesar, mas é um item dentro da política da saúde do trabalhador de grande incentivo a melhora ambiental, o fator acidentário de prevenção. Aqui os Artigos Científicos Publicados, normalmente no site, lá você tem uma visão mais científica. Boletim é algo mais gerencial, o artigo publicado passa pelo crivo de uma revista reconhecida. Tem alguns artigos publicados pela nossa coordenação e a novidade aqui agora é esse último aqui, que é Quantidades de CAT e Benefícios por CNPJ. Você digita o CNPJ que você tem interesse em saber por mera curiosidade, coloca os códigos dos índices de segurança, aparece lá os nomes das empresas, aqui todos os nomes são fictícios e aqui não, a tela é para valer e aí eu inibi aqui e escondi aqui o nome da empresa, CNPJ, aparece CNPJ, o nome da empresa e o nome fantasia. O Carrefour é nome fantasia, não existe Carrefour, o Wal-Mart é nome fantasia, então aparece lá e os nossos amigos da DATAPREV dão uma força muito grande e os nossos amigos aqui da ASCOM é fundamental aqui e o registro aqui dos colegas dos Regimes Próprios, na pessoa do Thomas que ajudou muito na estruturação dessa página aqui. Quem tiver curiosidade, pode acessar e baixar o PDF ou Excel por CNPJ. Dúvidas? Xingamentos?  Comentários? Lamúrias? Lamentações? Você faz no Fale conosco. Oh, isso aqui está uma porcaria; está mal feito; está tudo errado; não é isso, fala mal aqui. Ah, isso aqui está bom, é aqui. Quem vai atender isso vai ser a Sara, que é uma colega nossa que está ali atrás. </w:t>
      </w:r>
      <w:hyperlink r:id="rId3">
        <w:r>
          <w:rPr>
            <w:rStyle w:val="InternetLink"/>
            <w:rFonts w:cs="Arial" w:ascii="Arial" w:hAnsi="Arial"/>
          </w:rPr>
          <w:t>cgmbi@previdencia.gov.br</w:t>
        </w:r>
      </w:hyperlink>
      <w:r>
        <w:rPr>
          <w:rFonts w:cs="Arial" w:ascii="Arial" w:hAnsi="Arial"/>
        </w:rPr>
        <w:t xml:space="preserve"> esse fale conosco vai cair diretamente no setor responsável. Aqui é a nossa equipe: Bruna Beck da Costa - Analista Técnico de Políticas Sociais; Francisca Maria de Oliveira da Silva - Analista Técnico de Políticas Sociais; •Henrique Alves Vieira – Estatístico; Ricardo Oliveira Martins – Assistente Técnico; Sara Conceição Arruda – Chefe de Serviço. Muito obrigado, pessoal. </w:t>
      </w:r>
    </w:p>
    <w:p>
      <w:pPr>
        <w:pStyle w:val="Normal"/>
        <w:spacing w:lineRule="auto" w:line="360"/>
        <w:jc w:val="both"/>
        <w:rPr>
          <w:rFonts w:ascii="Arial" w:hAnsi="Arial" w:cs="Arial"/>
        </w:rPr>
      </w:pPr>
      <w:r>
        <w:rPr>
          <w:rFonts w:cs="Arial" w:ascii="Arial" w:hAnsi="Arial"/>
          <w:b/>
        </w:rPr>
        <w:t>Mestre de Cerimônia</w:t>
      </w:r>
      <w:r>
        <w:rPr>
          <w:rFonts w:cs="Arial" w:ascii="Arial" w:hAnsi="Arial"/>
        </w:rPr>
        <w:t xml:space="preserve"> - Agradecemos ao Sr. Paulo Rogério pela apresentação. Faremos agora um pequeno intervalo de 10 minutos. </w:t>
      </w:r>
    </w:p>
    <w:p>
      <w:pPr>
        <w:pStyle w:val="Normal"/>
        <w:spacing w:lineRule="auto" w:line="360"/>
        <w:jc w:val="both"/>
        <w:rPr>
          <w:rFonts w:ascii="Arial" w:hAnsi="Arial" w:cs="Arial"/>
          <w:b/>
          <w:b/>
        </w:rPr>
      </w:pPr>
      <w:r>
        <w:rPr>
          <w:rFonts w:cs="Arial" w:ascii="Arial" w:hAnsi="Arial"/>
          <w:b/>
        </w:rPr>
        <w:t xml:space="preserve">INTERVALO </w:t>
      </w:r>
    </w:p>
    <w:p>
      <w:pPr>
        <w:pStyle w:val="Normal"/>
        <w:spacing w:lineRule="auto" w:line="360"/>
        <w:jc w:val="both"/>
        <w:rPr>
          <w:rFonts w:ascii="Arial" w:hAnsi="Arial" w:cs="Arial"/>
        </w:rPr>
      </w:pPr>
      <w:r>
        <w:rPr>
          <w:rFonts w:cs="Arial" w:ascii="Arial" w:hAnsi="Arial"/>
          <w:b/>
        </w:rPr>
        <w:t>Mestre de Cerimônia</w:t>
      </w:r>
      <w:r>
        <w:rPr>
          <w:rFonts w:cs="Arial" w:ascii="Arial" w:hAnsi="Arial"/>
        </w:rPr>
        <w:t xml:space="preserve"> - Solicitamos a gentileza de retornarem aos seus lugares. Dando a continuidade ao seminário, convidamos para apresentação do tema E-Social, o Sr. Orion Sávio Santos de Oliveira, Analista Técnico de Políticas Sociais da Secretaria de Políticas de Previdência Social. </w:t>
      </w:r>
    </w:p>
    <w:p>
      <w:pPr>
        <w:pStyle w:val="Normal"/>
        <w:spacing w:lineRule="auto" w:line="360"/>
        <w:jc w:val="both"/>
        <w:rPr>
          <w:rFonts w:ascii="Arial" w:hAnsi="Arial" w:cs="Arial"/>
        </w:rPr>
      </w:pPr>
      <w:r>
        <w:rPr>
          <w:rFonts w:cs="Arial" w:ascii="Arial" w:hAnsi="Arial"/>
          <w:b/>
        </w:rPr>
        <w:t>Sr. Orion Sávio Santos de Oliveira (Analista Técnico de Políticas Sociais):</w:t>
      </w:r>
      <w:r>
        <w:rPr>
          <w:rFonts w:cs="Arial" w:ascii="Arial" w:hAnsi="Arial"/>
        </w:rPr>
        <w:t xml:space="preserve"> - Bom dia a todos e a todas. Estou aqui para falar sobre o E-Social, esse novo projeto que está vindo. É um projeto que tem gerado grande empolgação, um projeto que vai trazer um ganho muito grande para todos os trabalhadores, para todas as empresas, para o governo e que tem sido trabalhado de uma forma bastante exaustiva pela equipe. Já está no ar e muitos de vocês devem conhecer o módulo dos domésticos, que é um módulo do E-Social, logicamente quando a gente trata do E-Social para as grandes empresas, a gente vai ter informações muito mais complexas para substituir as obrigações existentes. O intuito aqui é passar um pouquinho do que é esse projeto; um pouquinho do que está sendo feito, dos prazos estabelecidos e, focar, principalmente nos ganhos trazidos em relação as informações de saúde e segurança do trabalhador. Aí é um breve roteiro da nossa apresentação de hoje: 1) Visão geral do E-Social; 2) Vantagem do novo modelo; 3) Os eventos de SST; 4) Impactos no SAT; 5) Situação atual do projeto; 6) Cronograma de implantação. Esse é o conceito, a definição que a gente tem no Decreto nº. 8.373/2014, decreto que institui o E-Social: O E-Social é o instrumento de unificação da prestação das informações referentes à escrituração das obrigações fiscais, previdenciárias e trabalhistas e tem por finalidade padronizar sua transmissão, validação, armazenamento e distribuição, constituindo um ambiente nacional. O E-Social nada mais é do que uma nova forma de registro de eventos trabalhistas, a gente está vendo aqui e como o Paulo Rogério mostrou muita coisa para vocês hoje pela manhã, o Zioli, tudo que o governo precisa para se planejar, fazer políticas públicas adequadas é de informação precisa, informação correta, informação consistente e o E-Social, nada mais é do que isso, o instrumento para trazer essas informações ao governo para gerar políticas públicas de qualidade, efetivas e que atendam ao interesses de toda sociedade. O E-Social então, ele se pautou, segundo esse 8.373/2014 em 5 Princípios Básicos: 1. Viabilizar a garantia de direitos previdenciários e trabalhistas, temos aqui uma questão muito importante, que é um dos focos do E-Social, o trabalhador, o segurado da Previdência Social. A gente quer como E-Social garantir os direitos desse trabalhador, viabilizar que esses direitos sejam concedidos em tempo mais célere, de forma mais efetiva; o seguindo princípio é Racionalizar e simplificar o cumprimento de obrigações, aqui a gente tem um viés mais voltado para as empresas. Hoje, as empresas têm uma grande dificuldade em enviar todas as informações que o governo federal precisa para constituir os seus cadastros, os seus bancos de dados. Existem vários formulários: GFIP. RAIZ; CAGED; CAT, são vários formulários preenchidos hoje para órgãos diversos, o que muitas vezes causa uma replicação da informação e uma dificuldade do envio desses dados e a gente quer com o E-Social transmitir essas informações por um único canal, facilitando e racionalizando o cumprimento dessas obrigações pelas empresas. Um terceiro princípio é Eliminar a redundância nas informações prestadas pelas pessoas físicas e jurídicas; 4. Aprimorar a qualidade de informações das relações de trabalho, previdenciárias e tributárias, aqui tem o foco do governo, a gente precisa de informações de qualidade para fazer políticas públicas efetivas e, por fim, conferir tratamento diferenciado às microempresas e empresas de pequeno porte, isso tem sempre sido uma preocupação demonstrada, isso está sendo olhado pelo E-Social, simplificar as informações das microempresas e empresas de pequeno porte para que elas possam sim com o E-Social também ter uma simplificação dos seus processos. O E-Social traz uma grande revolução quando a gente fala da forma que ele foi estruturado, pois é muito difícil a gente ver vários órgãos do governo se sentando para discutir um projeto conjunto e o E-Social é um dos exemplos de que isso está acontecendo com grande sucesso, sentar em uma mesma mesa, o Ministério do Trabalho e Previdência Social; o INSS; CEF e Receita Federal do Brasil para pensar um sistema em que todas as informações que esses entes precisam relacionados a eventos trabalhistas fossem enviadas para um único canal, então os entes se sentaram em uma mesa e falaram assim: Olha, as informações que precisamos são essas e vamos pensar em uma forma em que não haja redundância no envio dessas informações e, isso vem sendo debatido já algum tempo e o resultado é o layout do E-Social que está disponível na internet, no </w:t>
      </w:r>
      <w:hyperlink r:id="rId4">
        <w:r>
          <w:rPr>
            <w:rStyle w:val="InternetLink"/>
            <w:rFonts w:cs="Arial" w:ascii="Arial" w:hAnsi="Arial"/>
          </w:rPr>
          <w:t>www.e-social.gov.br</w:t>
        </w:r>
      </w:hyperlink>
      <w:r>
        <w:rPr>
          <w:rFonts w:cs="Arial" w:ascii="Arial" w:hAnsi="Arial"/>
        </w:rPr>
        <w:t xml:space="preserve"> criando um único canal que esses 4 entes é que vão ter que trabalhar para buscar nesse canal as informações necessárias para o exercício de suas atividades, então esse era o quadro a resolver, várias informações, vários envios a serem feitos em prazos diferentes e o coitado do Rh que sofria para enviar todas essas informações tempestivamente com qualidade e a gente sabe que informações enviadas em ambientes diversos e momentos diversos são pouco consistentes e de baixa qualidade. Partimos do pressuposto que a gente não poderia alterar, suprimir qualquer das obrigações previdenciárias, trabalhistas e tributárias e, aqui é muito importante ter isso em mente da análise do E-Social, a gente não está criando, suprimindo ou alterando legislação, as obrigações que hoje as empresas cumprem são as mesmas, os direitos dos trabalhadores envolvido dão os mesmos, não estamos criando nada de novo em relação a direitos e obrigações, o que a gente está fazendo com o E-Social é melhorar, é simplificar a forma de envio dessas informações, então muitas questões são trazidas durante o desenvolvimento do projeto questionamentos relacionados a legislações atualmente existentes, mas apenas racionaliza e simplifica o cumprimento das obrigações já existentes.    O quadro que a gente vai ter agora com o advento do E-Social é o empregador por meio de um canal único, lembrando que são 5 órgãos envolvidos, agora 4, com a junção do Trabalho e Previdência. A gente vai ter agora o empregador por um único canal as informações necessárias para o exercício de suas atividades e o resultado que a gente espera obter com implementação do E-Social é uma maior garantia de direitos; Processos Simplificados; Informações Consistentes; Transparência Fiscal. Esse é fluxo das informações, envio pelo empregador; recebimento pelo ambiente nacional e utilização pelos entes dessas informações. E quais são as Vantagens do novo modelo? Primeira e uma das maiores vantagens: Registro da informação no momento de seu nascedouro. Quem conta uma história que acabou de acontecer, conta de um jeito; quem conta um mês depois, já vai ter vários detalhes alterados, diferentes, é importante para que a informação seja de qualidade e isso em qualquer registro, qualquer banco de dados que ela seja registrada no momento do seu nascedouro e o E-Social está permitindo isso, a informação vai ser registrada no momento em que ela ocorre, por exemplo, o perfil psicográfico previdenciário, documento imprescindível para que as pessoas se aposentem e para que trabalhadores expostos a fatores de riscos se aposentem com tempo reduzido 15, 20 ou 25 anos, esse documento normalmente é entregue ao trabalhador no momento que ele se desliga da empresa, então isso pode acontecer 10, 20 anos depois do exercício da atividade, do início do exercício da atividade, imaginem como essa informação vai chegar ao INSS, a dificuldade para se trabalhar essa informação, agora não, agora essa informação vai ser registrada em tempo real, muito próximo do real, facilitando o controle dessa fiscalização e o controle por parte dos órgãos públicos envolvidos. Outra vantagem: Captura de informações consistentes, decorrentes logicamente do registro das informações do seu nascedouro; Maior segurança na guarda das informações, essas informações agora são protegidas pelas mesmas regras de segurança pela Receita Federal ao imposto de renda; Disponibilização imediata das informações ao Fisco; Integração dos processos da empresa e, aqui, a gente tem um ganho muito importante, que as empresas tem demonstrado para a gente que realmente vai ser um avanço, que é a integração das áreas dentro da empresa, antes o setor de contabilidade, o setor de Rh, o setor de segurança e saúde no trabalho não conversavam, cada um agia dentro de sua competência sem articular as suas ações, a empresa agindo de forma integrada, vai gerar uma maior gestão e, principalmente para a gente uma maior gestão dos riscos existentes no ambiente de trabalho e, por fim, o aumento da transparência das informações, para o foco de hoje, desse dia tão importante para a gente trazer e demonstrar e comprovar os avanços que estão sendo obtidos na área de segurança e saúde do trabalho, a gente vai tratar dos eventos do E-Social, que é uma importante parte do E-Social, que são os eventos de Saúde e Segurança do Trabalhador no e - Social. O E-Social, ele é constituído pelo o que a gente chama de eventos, o que são os eventos?  São grupos de informações que são enviadas de acordo com alguns temas específicos. Para a parte de Saúde e Segurança do Trabalhador, a gente tem alguns eventos característicos, isso não significa que esses eventos são os únicos que tem informações relacionados a Saúde e Segurança do Trabalhador, mas são os eventos típicos de saúde e saúde e segurança no trabalho e, aqui, eu vou explicar para vocês agora como funciona a lógica das informações de Saúde e Segurança do Trabalhador no e - Social, o primeiro evento que a gente tem lá encima, é o evento chamado S1060, que é uma tabela de ambiente de trabalho e como vai funcionar? O empregador quando ele for começar a utilizar o E-Social, ele vai registrar os ambientes de trabalho existentes na empresa, então ele vai descrever cada ambiente, por exemplo, ele vai descrever esse auditório com os riscos existentes nesse ambiente, nesse aqui, eu não estou vinculando nenhum trabalhador aqui no ambiente da empresa, eu estou descrevendo o ambiente da empresa e os riscos nele existentes, descritos os ambientes nesse evento eu vou criar um código para esse ambiente, esse código vai ser utilizado em diversos outros eventos, descrito esse ambiente, eu vou pular para o evento S 2240, que são as condições ambientais de trabalho, fatores de riscos, agora, eu tenho um ambiente na empresa, descrevi os fatores de riscos existentes neles e eu vou vincular os trabalhadores que estão naquele ambiente e aqueles trabalhadores eu vou descrever a quais riscos eles estão submetidos, então se eu tenho esse ambiente com 10 fatores de riscos, pode ser que o trabalhador X esteja exposto apenas a três fatores de riscos ou que esteja exposto a todos os fatores de riscos, nesse evento S 2240, eu vou fazer isso, descrever que trabalhador está no ambiente e quais riscos daquele ambiente ele está exposto, observem que eu ainda não falei em direito, em salubridade, aposentadoria especial, isso aí ainda não é feito nesse evento, aqui eu estou dentro da gestão de riscos dentro da empresa, algo que até então não tinha uma diretriz para ser feita, a gente tem as INR que regulamenta como são feitas as (inaudível) PPRA, mas esse é um documento de gaveta que ficava dentro da empresa a disposição da fiscalização, agora a gente vai ter um oferecimento dessas informações em meio eletrônico, então no evento S 2240, eu descrevi os fatores de riscos, as condições ambientais de trabalho e vinculou esses trabalhadores e aí eu passo para o evento S 2241, onde eu vou dizer se aquela exposição daquele trabalhador acarreta direito ao adicional de salubridade, ao adicional de periculosidade ou a aposentadoria especial, lembrando que quando eu falo aposentadoria especial, eu estou falando em duas faces, eu falo no direito do trabalhador a se aposentar mais cedo e falo também na obrigação da empresa de recolher o adicional do financiamento de aposentadoria especial 6, 9 ou 12%, dependendo do risco de atividade, então aqui eu fechei a exposição do meu trabalhador , mas estava faltando alguma coisa, se a gente for pegar o PPP hoje, a gente também se preocupa com o monitoramento da saúde do trabalhador e o que é o monitoramento da saúde do trabalhador? São os exames feitos durante esse vínculo de trabalho para verificar como está a saúde desse trabalhador exposto a riscos, então no evento S 2220 monitoramento da saúde do trabalhador eu vou trazer essas informações ou atestado de saúde ocupacional, os exames realizados, a periodicidade de realização desses exames, vou monitorar a saúde do meu trabalhador e isso também vai estar e isso era mais um documento de gaveta e, agora as informações imprescindíveis dele vão estar aqui no evento S 2220. Outra transposição importante do E-Social é o evento S 2210, que é a CAT, hoje a CAT, ela é enviada por um canal específico, o CAT web, quem imite CAT hoje entra no site da Previdência, acessa o sistema CAT web, agora a gente vai trazer essas informações da CAT para o E-Social, a CAT também vai ser enviada para o evento do E-Social, o que vai facilitar a gente trabalhar essas informações, porque elas estão em um banco de dados único e, por fim, outra informação importante que a gente vai ter de Saúde e Segurança do Trabalhador no eSocial, são os afastamentos temporários, aqui esse evento, ele não é exclusivo de Saúde e Segurança do Trabalhador, por quê? Tem o afastamento decorrente de férias, dentre vários outros que existem no vínculo de trabalho, mas a gente vai informar aqui também os afastamentos decorrentes de acidentes e doenças, sejam elas decorrentes do trabalho ou não. Essa é a lógica do E-Social, então a gente tem esses eventos para compor essas informações que vão ser utilizadas pelos órgãos públicos que tem interesse nelas, principalmente o Ministério do trabalho e Previdência Social. Eu destaquei dois pontos para demonstrar que o E-Social não traz qualquer alteração, mas ele vai substituir a forma de declarar as informações. Perfil Profissiográfico Previdenciário – PPP é um formulário conhecido por muitos e a Comunicação de Acidente de Trabalho – CAT, essa é a Legislação que rege a matéria sofreu alguma alteração? Não. Até porque a gente não teve novas leis, o decreto que institui o E-Social não trouxe qualquer modificação nesse sentido, então a legislação continua a mesma. O que vai mudar? O que vai mudar é a forma que essa informação chega, por quê? Porque agora, as empresas não vão ter mais que escrever aquele formulário do PPP no papel e entregar para o trabalhador e o trabalhador entregar para o INSS, não, As informações que compõe o atual formulário do PPP e da CAT serão transmitidas via eSocial, não mais sendo necessário o envio do formulário em papel ou via CATWeb. Não haverá um evento específico para o PPP. As informações estarão espalhadas por diversos eventos, mas não haverá inserção, alteração ou exclusão de qualquer dos elementos atualmente exigidos. Já a CAT possuirá evento específico (S-2210), substituindo o atual sistema CATWeb. O Paulo Rogério, nosso amigo, ele é engenheiro, eu sou advogado então eu gosto de texto e o Paulo gosta de fluxo, então a gente desenhou esse fluxo que dá para visualizar bem as informações do E-Social, acho que fica bem nítido como vai funcionar o fluxo das informações. Quando começa o E-Social? Na admissão do trabalhador, o trabalhador foi admitido, a gente passa a monitorar umas séries de informações de Saúde e Segurança do Trabalhador, desde o exame admissional até o reconhecimento e o monitoramento dos fatores de riscos, a Comunicação de Acidente do Trabalho, Alteração de Exame, Suspeita e os Afastamentos Temporários, tudo isso durante o vínculo de trabalho, isso vai ser feito até o desligamento desse trabalhador, onde vai ter também uma informação muito importante, que é o exame demissional, o atestado de saúde ocupacional demissional e dentro daquela parte verde temos o reconhecimento dos Fatores de Riscos e Monitoramento Biológico, dentro dessa parte está todo esse quadro aqui, começa no evento S-1060 Tabela de Ambientes de Trabalho; Descrição dos ambientes da empresa e dos riscos neles existentes. O evento S-2240: Condições Ambientais do Trabalho - Fatores de Risco, ou seja, Vinculação do trabalhador a determinado ambiente, individualizando, por trabalhador, os fatores de risco declarados no S-1060; no S-2241 eu vou descrever se gera evento a Insalubridade, Periculosidade e Aposentadoria Especial Individualiza a exposição descrita no evento S-2240 combinando com demais requisitos específicos de forma a ensejar pagamento de insalubridade, periculosidade ou o recolhimento do FAE - Financiamento Aposentadoria Especial ; Monitoramento da Saúde do Trabalhador; S-5001 – Consulta Alimenta DCTF do FAE de 6%, 9% ou 12% em 15, 20 ou 25 anos. Os afastamentos temporários por motivo de acidentes e agravos relacionados à saúde do trabalhador no E-Social: Os afastamentos temporários decorrentes de acidentes ou doenças não relacionados ao trabalho, com prazo inferior a 03 dias, não serão informados no eSocial; Afastamentos motivados por acidente de trabalho, agravo de saúde ou doença relacionados ao trabalho, devem ser informados independentemente de sua duração, ou seja, mesmo os de duração de 1 dia; A Comunicação de Acidente de Trabalho continua sendo obrigatória em todos os casos de acidentes e doenças relacionadas ao trabalho, conforme preconiza a legislação que rege a matéria. Não há alteração Grau de Incidência de Incapacidade Laborativa decorrente dos Riscos Ambientais do Trabalho – RAT; no FAP; adicional do SAT. Não há alteração de obrigações tributárias principais e acessórias. Como está a situação atual do projeto? Em 2010 – Concepção do projeto; 2011 e 2012 – Definição das equipes e da estrutura de trabalho; 2013 a 2014 – Especificação conjunta do projeto da Versão 1.0 a 2.1; 2015 e 2016– Desenvolvimento do projeto; 2017 – Implantação e Início da obrigatoriedade do e - Social. Aqui temos o Cronograma de implantação que se encontra em revisão e está assim definido: Jan/2016: Ambiente de pré-produção; Set/2016: Início da obrigatoriedade para as grandes empresas; Jan/2017: Início da obrigatoriedade para as demais empresas e dos eventos de SST para as grandes empresas; Jul/2017: Início da obrigatoriedade dos eventos de SST para as demais empresas. É isso. Eu queria demonstrar um pouquinho do projeto para vocês, sei que é um projeto complexo, difícil de apropriar no espaço de tempo tão curto, mas estou a disposição para as informações que forem necessárias. O meu e-mail está aí a disposição. A equipe da SSPS trabalhado muito no projeto, o projeto vai envolver todas as empresas do país, inclusive os Regimes Próprios de Previdência Social que estão trabalhando firmes no projeto, então é um projeto muito grande que já está rodando, já está aí para os domésticos e que vai mudar muito a obtenção de informações e a formulação de políticas públicas no país e vai trazer grandes avanços para parte de Saúde e Segurança do Trabalhador. Obrigado a todos pela atenção. </w:t>
      </w:r>
    </w:p>
    <w:p>
      <w:pPr>
        <w:pStyle w:val="Normal"/>
        <w:spacing w:lineRule="auto" w:line="360"/>
        <w:jc w:val="both"/>
        <w:rPr>
          <w:rFonts w:ascii="Arial" w:hAnsi="Arial" w:cs="Arial"/>
        </w:rPr>
      </w:pPr>
      <w:r>
        <w:rPr>
          <w:rFonts w:cs="Arial" w:ascii="Arial" w:hAnsi="Arial"/>
          <w:b/>
        </w:rPr>
        <w:t>Mestre de Cerimônia</w:t>
      </w:r>
      <w:r>
        <w:rPr>
          <w:rFonts w:cs="Arial" w:ascii="Arial" w:hAnsi="Arial"/>
        </w:rPr>
        <w:t xml:space="preserve"> - Agradecemos ao Sr. Orion, pela apresentação.  Lembramos que todas as apresentações serão encaminhadas por e-mail aos participantes. Para a próxima palestra do seminário, teremos a apresentação do tema Procedimentos Estratégicos a partir das informações Previdenciárias</w:t>
      </w:r>
      <w:r>
        <w:rPr>
          <w:rFonts w:cs="Arial" w:ascii="Arial" w:hAnsi="Arial"/>
          <w:b/>
        </w:rPr>
        <w:t xml:space="preserve"> </w:t>
      </w:r>
      <w:r>
        <w:rPr>
          <w:rFonts w:cs="Arial" w:ascii="Arial" w:hAnsi="Arial"/>
        </w:rPr>
        <w:t>Acidentárias na visão do Ministério Público do Trabalho. Convidamos o procurador do trabalho, Sr. Leonardo Osório Mendonça, coordenador nacional de defesa do meio ambiente do trabalho – CODEMAT.</w:t>
      </w:r>
    </w:p>
    <w:p>
      <w:pPr>
        <w:pStyle w:val="Normal"/>
        <w:spacing w:lineRule="auto" w:line="360"/>
        <w:jc w:val="both"/>
        <w:rPr/>
      </w:pPr>
      <w:r>
        <w:rPr>
          <w:rFonts w:cs="Arial" w:ascii="Arial" w:hAnsi="Arial"/>
          <w:b/>
        </w:rPr>
        <w:t>Sr. Leonardo Osório Mendonça (CODEMAT):</w:t>
      </w:r>
      <w:r>
        <w:rPr>
          <w:rFonts w:cs="Arial" w:ascii="Arial" w:hAnsi="Arial"/>
        </w:rPr>
        <w:t xml:space="preserve"> - Bom dia a todos e a todas. Inicialmente, eu queria me desculpar, porque cheguei um pouco atrasado e, esclarecer que além da palestra eu estou aqui representando também o Dr. Ronaldo Flory, que é o procurador geral do trabalho, ele não pode vir, porque hoje está tendo reunião do Conselho Superior de Ministério Público do Trabalho do qual ele é presidente, por isso eu vim dar a palestra e também o representando. A gente está viajando e até nas férias a gente pensa em acidente de trabalho, pois a gente vê um trabalhador mesmo em outro país trabalhando na altura sem qualquer tipo de proteção e a primeira coisa que vem na mente da gente é a proteção de segurança do trabalho. Vou falar sobre a importância do dia 28 de abril na discussão do tema – eficácia a lei nº 11.121/2005. Todos nós temos a preocupação com esse tema todos os dias de trabalho, mas é importante chamar a sociedade atenção ao problema. É importante que se crie um movimento muito parecido e eu estava comentando com o Rinaldo antes que a gente tem que ter um pouco de inveja do outubro rosa, do novembro azul e a inveja no bom sentido e temos que procurar meios alternativos para fazer propaganda, eu não sei se vocês reparam, mas eu estou com a gravata verde aqui, eu comprei no domingo e ela não é muito verde, mas foi a melhor que eu achei e ontem e, aí fazendo um link com o jogo de futebol, eu por conta da questão do trabalho infantil eu tenho o contato do presidente da Federação, ontem me veio a cabeça e eu liguei para ele e disse: presidente, amanhã é o dia mundial em memória as vítimas de acidente de trabalho, tem como ter um minuto de silêncio no jogo? E ele conseguiu com a CBF para ontem ser um jogo melhor que tinha 40 mil pessoas, mas depois a CBF disse que não poderia ser ontem, teria que ser hoje, mas iria pedir e não sei se vai ter, vamos torcer para que hoje em algum jogo de futebol tenha um minuto de silêncio, então são questões simples e eu estava comentando, vou falar isso hoje no Senado e falar aqui também, o senador Paulo Paim, eu não sei se os senhores já tiveram curiosidade de ler a lei 11.121/2005, ela é mais ou menos assim: Fica instituído o dia nacional em memória as vítimas de acidente de trabalho; artigo 2: </w:t>
      </w:r>
      <w:r>
        <w:rPr>
          <w:rFonts w:cs="Arial" w:ascii="Arial" w:hAnsi="Arial"/>
          <w:color w:val="000000"/>
        </w:rPr>
        <w:t xml:space="preserve">Esta Lei entra em vigor na data de sua publicação. Perfeito. Ótimo! Mas por que, que a gente não incrementa a lei? E coloca, por exemplo, na lei algo que o Ministério do Trabalho e Previdência Social já faz? Algo que o </w:t>
      </w:r>
      <w:r>
        <w:rPr>
          <w:rFonts w:cs="Arial" w:ascii="Arial" w:hAnsi="Arial"/>
        </w:rPr>
        <w:t xml:space="preserve">Ministério Público do Trabalho já faz? Coloca na internet, o Abri Verde e ilumina aqui os Ministérios com a cor verde, coloca nos documentos públicos alguma mensagem relativa a importância de um meio ambiente de trabalho seguro. Se incentiva a que nas escolas públicas, privadas se discuta ao tema de preferência o ano todo, mas como não é possível, pelo menos no mês de abril. Bom, como eu estava falando antes, eu fui citado pelo cerimonial, estou desde novembro do ano passado coordenador da CODEMAT, Coordenadoria de Defesa do Meio Ambiente do Trabalho do Ministério Público do Trabalho. Hoje, no Ministério Público do Trabalho temos 8 coordenadorias e eu costumo brincar que para mim é a CODEMAT. Eu não tenho receios de dizer que ela é uma das mais importantes e acho que se perguntar a qualquer pessoa. Nós temos: COORDINFÂNCIA – Coordenadoria Nacional de Combate à Exploração do Trabalho de Crianças e Adolescentes; CONAETE – Coordenadoria Nacional de Erradicação do Trabalho Escravo; COORDIGUALDADE – Coordenadoria Nacional de Promoção de Igualdade de Oportunidades e Eliminação da Discriminação no Trabalho; CONAFRET – Coordenadoria Nacional de Combate as Fraudes nas Relações de Trabalho; CONALIS – Coordenadoria Nacional De Liberdade Sindical; CONATPA – Coordenadoria Nacional do Trabalho Portuário e Aquaviário e, CONAP – Coordenadoria Nacional de Combate as Fraudes na Administração Pública e eu chamo atenção que a CODEMAT, ela se relaciona com quase todas elas, eu nunca participei de nenhuma inspeção, por exemplo, o trabalho escravo, acho que provavelmente aqui tem auditores e fiscais que já participaram e a maior parte dos resgates acontecem por violação as normas regulamentadoras do Ministério do Trabalho e Emprego. A idade do trabalho no nosso país um dos critérios para se definir para trabalhar apenas a partir dos 18 anos é a ausência de insalubridade que tem relação com a CODEMAT. Importância da CODEMAT; Projetos de atuação e Grupos de Trabalho; Relação da CODEMAT com outras instituições; Inter relação da CODEMAT com as demais coordenadorias temáticas do Ministério Público do Trabalho; Papel preventivo da atuação da CODEMAT. Atuação da CODEMAT por projetos desde o início de suas atividades. Eu costumo dizer que a CODEMAT é a mais importante, porque ela tem que apresentar resultados. Conceito de perícia, de acordo com o dicionário Aurélio: “Sabedoria, prática, experiência, habilidade em alguma ciência ou arte.” A perícia tem sua origem histórica na figura do “louvado”, que era o escolhido pelos reis, príncipes, nobres e imperadores para emitir opiniões em assuntos que necessitavam conhecimento especializado. A perícia ainda pode ser definida como o exame de situações ou fatos, relacionadas a coisas ou pessoas, realizado por um ou mais especialistas na matéria, com o objetivo de elucidar determinados aspectos técnicos. Projeto Frigoríficos; Projeto Banimento do Amianto no Brasil; Projeto da Construção Civil; Destacar a atuação do Ministério Público do Trabalho em situações diversa dos inquéritos civis e ações civis públicas. CAPI – Coordenadoria de Análise e Pesquisa de Informações; Instituída em 07 de agosto de 2014 pela Portaria 467 do Procurador Geral do Trabalho; Agilidade nas informações; De acordo com a Lei Complementar n. 75/93, o Ministério Público tem acesso a todos os sistemas de bancos de dados oficiais; Modelo antigo e o modelo atual de coleta de informações. A CODEMAT tem esse papel e, hoje, felizmente a CODEMAT dialoga com várias instituições, dialoga como Ministério do Trabalho e Previdência Social, dialoga com AGU, dialoga com a justiça do trabalho, dialoga com qualquer órgão, empresas que tem uma gestão de meio ambiente do trabalho de acordo com a legislação. Alguns dos convênios e dados constantes no sistema CAPI do Ministério Público do Trabalho, por exemplo, CAT WEB; CNIS; SISBEN; RAIS e, COAF. Atualmente, um Procurador do Trabalho consegue acessar todos esses sistemas, sem a necessidade de expedir ofícios aos órgãos públicos, porque a base de dados está toda sistematizada e tratada no CAPI do Ministério Público do Trabalho; Além do mais, o CAPI permite que o Procurador do Trabalho faça a pesquisa de acordo com as suas necessidades. A mesma pode ser feita por CNAE, CID, CNPJ geral ou CNPJ específico das empresas, ou por qualquer outro critério de identificação constante no documento de origem; Permitirá com que o Ministério Público do Trabalho, OS ORGÃOS PARCEIROS, e a própria sociedade possam, a partir de qualquer critério de escolha, entender o quadro de adoecimento e morte no trabalho no Brasil. Como exemplos de perícias mais comuns na Justiça do Trabalho, podemos destacar: Perícias realizadas para caracterização de insalubridade ou periculosidade De acordo com a Orientação Jurisprudencial n. 165 da Seção de Dissídios Individuais I do Colendo Tribunal Superior do Trabalho, este tipo de perícia pode ser realizada por engenheiro ou por médico; Perícias realizadas para a caracterização de aquisição de doença ocupacional a ser realizada exclusivamente por médico do trabalho; Perícias contábeis para liquidação de sentenças de difícil apuração ou que necessitam de elementos externos aos autos para a sua elaboração. Conceito de perícia médica e </w:t>
      </w:r>
    </w:p>
    <w:p>
      <w:pPr>
        <w:pStyle w:val="Normal"/>
        <w:spacing w:lineRule="auto" w:line="360"/>
        <w:jc w:val="both"/>
        <w:rPr>
          <w:rFonts w:ascii="Arial" w:hAnsi="Arial" w:cs="Arial"/>
        </w:rPr>
      </w:pPr>
      <w:r>
        <w:rPr>
          <w:rFonts w:cs="Arial" w:ascii="Arial" w:hAnsi="Arial"/>
        </w:rPr>
        <w:t>Tipos de perícia médica: Perícia Judicial regras definidas pelos Códigos de Processo Civil e Processo Penal; Perícia Administrativa; Perícia securitária; Perícia previdenciária e, Perícia médico-legal. A perícia previdenciária tem como finalidade de estabelecer um parecer técnico conclusivo na avaliação da capacidade laborativa do segurado ou dependente, este para fins de recebimento de pensão, para o recebimento de benefícios previdenciários previstos em lei. Cabe a perícia previdenciária, ainda, analisar o enquadramento dos requerentes para o recebimento de benefícios assistenciais benefício de prestação continuada e indenizatórios para portadores de Síndrome de Talidomida. Algumas diferenças entre a atividade da atividade médica tradicional e da perícia médica previdenciária: Objetivos da consulta/perícia; Escolha/imposição do médico para a realização da consulta; Destinatário do objeto da consulta/perícia. Existência de relação médico/paciente nas perícias médicas? Atribuições e deveres do perito-médico de instituições previdenciárias e seguradoras de acordo com o artigo 6 da Resolução n. 1.488/98 do Conselho Federal de Medicina. avaliar a capacidade do segurado, através do exame clínico, analisando documentos, provas e laudos referentes ao caso; subsidiar tecnicamente a decisão para a concessão do benefício. Também são acidentes de trabalho: Ocorrido no local de trabalho; Ligado ao trabalho e que tenha contribuído para a morte, redução ou perda da capacidade do segurado para o trabalho ou produzido lesão que exija atenção médica, mesmo que não seja a única causa para da doença; Proveniente de contaminação acidental do empregado no exercício de sua atividade; No trajeto casa/empresa/casa; Na execução de ordens, em viagens para trabalhou ou estudo quando financiado pela empresa para qualificação da mão de obra ou em trabalho; Aposentadoria por Invalidez Acidente de Trabalho – Benefício 92, concedida para os segurados que, após sofrerem acidente de trabalho, foram considerados incapacitados para a realização de qualquer atividade para a garantia de seu sustento. Então qualquer órgão que tiver interesse, entre em contato comigo, entre em contato com o Luis Fabiano, nós levamos ao Dr. Ronaldo, procurador geral do trabalho essa ideia de se tentar fazer uma troca cada vez maior de informações para conseguir quem sabe e aí eu vou terminar utilizado uma frase do ministro Rosseto: “A gente ter um dia (...)”. Eu escrevi um artigo e não sei se foi publicado, onde eu coloco que esse dia de hoje ao contrário de várias outras datas, é um dia de festa, não é uma comemoração, é um dia de lembrança, é um dia de alerta, é um dia para que nós nos lembremos das vítimas para evitar que outras aconteçam, quem sabe com essa melhoria da gestão dos órgãos públicos, quem sabe com a atuação mais firme a gente consiga em um futuro próximo ter um dia 28 de abril onde a gente consiga de fato comemorar, onde a gente diga: Poxa, conseguimos sair da década 70 onde era campeã de acidente de trabalho e hoje somos os 4º lugar e, nós conseguimos sair de um número – e, eu sempre coloco que nenhum número se nós reduzirmos isso para 10 acidentes fatais por ano fizemos muita coisa, mas mesmo assim, nós não podemos ficar felizes, porque para mim, a gente não luta para errar, lógico, para errar de cá, tem que diminuir, mas existem algumas questões do nosso pais e aí eu coloco também o trabalho infantil que a gente não luta só para diminuir, a gente tem que lutar para erradicar, a gente tem que lutar para acabar, a gente tem que lutar para fazer com que a Previdência Social possa não ser deficitária por conta desse número absurdo que o Ministro colocou aqui e todos nós sabemos de benefícios previdenciários de pessoas que recebem sem que tivessem que receber. A Previdência Social sempre vai pagar benefícios previdenciários, pois é o papel dela e é para isso que ela existe, mas existem aqueles benefícios previdenciários que devem ser pagos e aqueles que não deveriam ser pagos, que são objetos inclusive das ações regressivas e para concluir mesmo eu coloco: A gente só tem uma certeza na vida, que é a certeza da morte, ela vai chegar para todo mundo, só que a gente não pode achar normal quando o tempo chega antes; quando essa morte é abreviada e o tempo de vida é abreviado e, hoje, o que me chama bastante atenção tem melhorado muito é que a sociedade enxerga e até na morte nós não somos iguais. Se o procurador do trabalho sair a pé para o senado, eu e não vai acontecer pelo amor de Deus, mas se eu sair a pé para o senado e for vítima de um assalto e morrer, a sociedade vai entrar em uma grande confusão, mas se um trabalhador que está trabalhando num local ermo e tem melhorado bastante e caí de um prédio de elevador em construção e morrem 8 trabalhadores, porque esse elevador não tinha condição de trabalhar e morreram de forma violenta e isso que é importante nesse 28 de abril e, assim, as pessoas vejam o que está errado, tanto a pessoa que está saindo para o seu trabalho que é vítima de violência urbana e pode morrer, como aquele trabalhador que vai trabalhar, vai ganhar a vida e é vítima de violência urbana também, porque a empresa não cumpre as normas de segurança do trabalho e ele morre. Nós temos que mudar essa visão; nós temos que passar em algumas situações e criminalizar e já é criminalizado, mas de fato certos acidentes de trabalho, porque mais de 95% dos acidentes de trabalho são graves, só que infelizmente por falha de todos nós, não é culpa de ninguém, mas é falha de todos nós e é o conjunto, por isso nós temos esse péssimo número, essa péssima posição do 4º país que tem maior índice de acidente de trabalho e doenças ocupacionais e precisamos mudar isso e é isso que nós fazemos todos os dias e isso é que temos que intensificar no dia 28 de abril, abril verde e para concluir, não tinha percebido, o auditório aqui, todas as cadeiras são verdes, então o auditório está de acordo com o mês e já seria uma foto boa para divulgar essa ideia do abril verde por um meio ambiente de trabalho mais seguro, mais saudável para todos os nossos trabalhadores e trabalhadoras. Muito obrigado.</w:t>
      </w:r>
    </w:p>
    <w:p>
      <w:pPr>
        <w:pStyle w:val="Normal"/>
        <w:spacing w:lineRule="auto" w:line="360"/>
        <w:jc w:val="both"/>
        <w:rPr>
          <w:rFonts w:ascii="Arial" w:hAnsi="Arial" w:cs="Arial"/>
        </w:rPr>
      </w:pPr>
      <w:r>
        <w:rPr>
          <w:rFonts w:cs="Arial" w:ascii="Arial" w:hAnsi="Arial"/>
          <w:b/>
        </w:rPr>
        <w:t xml:space="preserve">Sr. Benedito Adalberto Brunca (MTPS): </w:t>
      </w:r>
      <w:r>
        <w:rPr>
          <w:rFonts w:cs="Arial" w:ascii="Arial" w:hAnsi="Arial"/>
        </w:rPr>
        <w:t xml:space="preserve">- Eu quero agradecer ao Dr. Leonardo Osório Mendonça, pela presença, o Conselho Nacional de Previdência Social, como fiz alusão no início desse seminário dedicou esse dia em memória das vítimas e a gente tem essa percepção absolutamente clara dos impactos sociais e a Previdência está aí para efetivamente proteger aqueles que não foram protegidos no tempo certo, da forma correta e a gente está cumprindo o nosso papel. Agora, nós de fato temos um impacto grande para o conjunto da sociedade as ocorrências de todas essas situações. Quero agradecer a presença e as palestras que foram proferidas, pelo Alexandre Ziolli, Paulo Rogério, Orion e pelo Dr. Leonardo Osório. Nós vamos fazer um intervalo para o almoço e retornamos às 13h30min.  Bom almoço a todos. </w:t>
      </w:r>
    </w:p>
    <w:p>
      <w:pPr>
        <w:pStyle w:val="Normal"/>
        <w:spacing w:lineRule="auto" w:line="360"/>
        <w:jc w:val="both"/>
        <w:rPr>
          <w:rFonts w:ascii="Arial" w:hAnsi="Arial" w:cs="Arial"/>
          <w:b/>
          <w:b/>
        </w:rPr>
      </w:pPr>
      <w:r>
        <w:rPr>
          <w:rFonts w:cs="Arial" w:ascii="Arial" w:hAnsi="Arial"/>
          <w:b/>
        </w:rPr>
        <w:t xml:space="preserve">TARDE  </w:t>
      </w:r>
    </w:p>
    <w:p>
      <w:pPr>
        <w:pStyle w:val="Normal"/>
        <w:spacing w:lineRule="auto" w:line="360"/>
        <w:jc w:val="both"/>
        <w:rPr>
          <w:rFonts w:ascii="Arial" w:hAnsi="Arial" w:cs="Arial"/>
        </w:rPr>
      </w:pPr>
      <w:r>
        <w:rPr>
          <w:rFonts w:cs="Arial" w:ascii="Arial" w:hAnsi="Arial"/>
          <w:b/>
        </w:rPr>
        <w:t>Mestre de Cerimônia</w:t>
      </w:r>
      <w:r>
        <w:rPr>
          <w:rFonts w:cs="Arial" w:ascii="Arial" w:hAnsi="Arial"/>
        </w:rPr>
        <w:t xml:space="preserve"> - Senhores e senhoras, boa tarde. Convidamos o Sr. Jeferson Seidler, Diretor do Departamento de Segurança e Saúde no Trabalho para proferir a palestra “Procedimentos Estratégicos a partir das Informações Previdenciárias Acidentárias na visão de Segurança e Saúde no Trabalho”.</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Jeferson Seidler (Coordenador Geral de Fiscalização e Projetos do Departamento de Segurança e Saúde no Trabalho):</w:t>
      </w:r>
      <w:r>
        <w:rPr>
          <w:rFonts w:cs="Arial" w:ascii="Arial" w:hAnsi="Arial"/>
        </w:rPr>
        <w:t xml:space="preserve"> - Senhores e senhoras, boa tarde.  Trago o abraço do nosso diretor Rinaldo Marinho, que por compromissos de agenda, não foi possível o seu comparecimento, embora ele já tivesse confirmado presença e pediu que eu fizesse essa palestra até porque é o tema que a gente trabalha no nosso dia a dia na coordenação. Assim como o colega de hoje pela manhã chamou atenção da gravata verde, eu estou aqui de gravata e camisa verde também, lembrando dessa iniciativa, que é uma iniciativa de um grupo de técnico de segurança do Paraná e que nos últimos anos tem ganhado espaço no Brasil inteiro e que a gente está tentando que ele ganhe cada vez mais espaço e tenha visibilidade que hoje tem, por exemplo, o Outubro Rosa, que é a prevenção do câncer de mama e o Novembro Azul, que chama atenção para a prevenção do câncer de próstata. A cor verde é porque ela é predominante na simbologia da saúde, mas é também uma cor que nos lembra de esperança, esse dia e como disse o Paulo Rogério hoje pela manhã, ele tem uma conotação bastante sofrida, bastante triste, porque nós lembramos aqui no Brasil o dia nacional de Memória as vítimas de acidente de trabalho e que realmente são milhares de histórias de grande sofrimento de trabalhadores e de famílias, mas também é dia Mundial de Segurança da Saúde do Trabalho, que aí é o outro lado da moeda, o lado da esperança e de a gente começar cada vez mais a melhorar a nossa atuação, não só como entes públicos; não só atuação do estado, mas também com todos os parceiros, trabalhadores, empregadores, entidades associativas e que esse tema se torna cada vez mais comum no nosso cotidiano e o Abril Verde teria esse grande objetivo de trazer a cultura da promoção da saúde; prevenção a cultura do trabalho saudável e seguro para todos os ambientes, nas escolas, nas prefeituras; nas câmaras municipais e estaduais e a gente imagina em um tempo não muito longo a gente conseguir ver esse mês de abril todo país iluminado de verde e com esse símbolo em todas as comunicações, nas redes de comunicações televisivas e nas comunicações internas e externas de todos os governos, a gente realmente gostaria de ter essa grande visibilidade no mês de abril e que também não fique restrito apenas ao mês de abril. Chegando agora ao nosso tema, a questão das informações previdenciárias em relação a fiscalização, segurança e saúde do trabalho, (inaudível) já dizia que informação é poder e a informação quanto mais detalhada ela for, mais a gente consegue conhecer os problemas que a gente quer lidar; problemas que a gente quer resolver e a forma de atacá-los, a gente sempre pensa quando está fazendo o planejamento de qualquer projeto, no caso, o planejamento das ações fiscais em segurança e saúde do trabalho, a gente pensa um pouco nesse tripé e eu ainda gosto muito de enfatizar que a eficácia, eficiência na verdade, elas tem que nos levar a efetividade, são três palavras que parecem sinônimas, mas que em administração geralmente se faz uma diferenciação, a eficácia tem muito a ver com o atingimento de metas e as nossas metas, apesar de teoricamente de ser redução de acidente de trabalho, no geral, elas ainda são metas de produção de quantas empresas são fiscalizadas, a quantidade de situações irregulares que a gente consegue corrigir nas empresas e a eficiência diz mais respeito a uma questão mais econômica de conseguir fazer mais com menos e usar racionalmente os recursos. Muitas vezes a gente consegue ter uma atuação com uma boa eficácia, atingindo as metas, uma boa eficiência, ou seja, fazendo o máximo que a gente consegue com os nossos recursos, mas por vez, apesar disso a efetividade ainda não é o suficiente, isso por quê? Porque as vezes o nosso diagnóstico não chega ao cerne da questão e as vezes a gente produz bastante, mas não atinge o alvo e a efetividade, que é a transformação da realidade que nós queremos ter, que a gente aumente a redução das doenças do trabalho, nesse contexto as informações sobre as doenças e acidentes de trabalho são de extrema importância, porque justamente o que nós estamos combatendo são os acidentes e as doenças do trabalho, então nós sabemos com maior nível de detalhe possível, não só a quantidade e a gravidade, mas também as causas dos acidentes de trabalho nos ajuda a planejar de uma forma mais racional as nossas ações fiscais e não só onde tem taxas altas, mas ir nesses locais onde as taxas são altas, sabendo quais são as principais causas, a gente também planeja qual o enfoque e qual a metodologia da inspeção que vai poder ser utilizada nesses casos, então as nossas prioridades são justamente a busca por um trabalho seguro e saudável em todos os locais de trabalho e, consequentemente a redução dos acidentes e doenças do trabalho, esses são os nossos grandes focos de um modo muito genérico, mas nós vivemos em uma realidade, que é a realidade de qualquer situação, não é só porque estamos em uma situação de crise ou porque nós estamos em uma situação de dificuldades, mas mesmo que não estivéssemos sempre a gente lida com recursos finitos e com demandas excessivas, principalmente nesse campo de relação de trabalho que nós temos milhões de empresas e milhões de trabalhadores com as suas demandas em relação a diversas facetas das relações de trabalho, mas também muitas demandas em relação aos riscos ocupacionais; os riscos de adoecimento e os acidentes. Na nossa realidade hoje isso é até um pouco mais grave, porque os nossos recursos finitos podem ser estimados de escassos, porque nós estamos tendo historicamente uma redução do número de auditores fiscais do trabalho, sem reposição adequada e, praticamente com muito esforço na manutenção dos recursos, quando muitas vezes a gente precisaria de aumento dos recursos, porque quando a gente faz diagnóstico, muitas vezes a gente vê que as cidades em que já tem muitos auditores fiscais que não exigem muito deslocamento, já tem de certa forma atendido pela fiscalização e tem taxas e níveis de acidentes graves e fatais, principalmente das doenças que geram sofrimento de longo prazo são taxas que não são tão significativas e muitas vezes o problema está pulverizado em cidades que são mais longe que exigiram pagamento de diárias, de deslocamento de veículos etc. e tal, em muitas vezes a gente mesmo com menos pessoas e mesmo com número menor de inspeções precisaria conseguir aumento de recursos para que a gente atendesse aquelas pessoas que hoje não conseguimos atender e as demandas sempre serão excessivas pela grande quantidade de assuntos que nós temos, então nós sempre temos falado nos últimos anos em relação a uma fiscalização mais planejada e com planejamento estratégico, é parar de ficar só atendendo denúncias, na verdade, a gente nunca foi só atendimento de denúncias, mas 8, 10 anos atrás era prioritária, mas isso foi picado e pulverizado as ações sem um foco e aí sem muita efetividade, então o que nós precisamos para melhorar a nossa efetividade? Eficácia e eficiência é realmente de foco, nós temos que atingir o alvo, cada vez que a gente vai para uma ação fiscal e encontra uma empresa que está de certa forma bem em relação questão da segurança e saúde do trabalho, apesar de ser um grato achado, para nós foi um recurso que foi utilizado talvez sem necessidade, nós queremos ir naquelas empresas que estão falhando em segurança e saúde para que a gente tenha uma intervenção que vá aumentar os níveis de prevenção no país de forma geral. Isso aqui é só para ilustrar, a gente tem dezenas de problemas aí de saúde e de acidentes, desde os mais leves, queimaduras de 1º grau, arranhão, um (inaudível) de primeiro grau até fraturas de ossos longos, etc. e tal e se a gente olhar para tudo nesse emaranhado sempre com o mesmo olhar, colocando todos no mesmo patamar, a gente terá a tendência de pulverizar as nossas ações e não ser muito efetivo, então a ideia é lógico do planejamento estratégico é que a gente realmente precisa priorizar significa postergar uma coisa em favor de outra, pois não temos condições de atender a todas as demandas, então vamos priorizar sim aquelas situações que são consideradas mais graves pelas consequências que elas têm, tanto consequência econômica como a consequência de sofrimento, então é óbvio que o óbito vai ser sempre o mais chocante que pode acontecer no ambiente do trabalho, então nós temos ações por imputações; acidentes que ocorrem por incapacidades permanentes no trabalho, com aposentadoria ou pelo menos redução parcial da capacidade para o trabalho e essas coisas vão sendo priorizadas e outras que não são tão graves inicialmente acabam tendo de ser deixadas para um outro momento ou até mesmo não atendidas a depender da nossa capacidade de produção, então a gente sempre coloca nas nossas diretrizes de planejamento que priorizar significa Priorizar significa postergar uma coisa em favor de outra, é meio ilógico, mas na pressão do dia a dia nas pequenas gerências muitas vezes as demandas que chegam picadinhas com denúncias e até mesmo pedido do MP e tudo, cria uma pressão local que as vezes fazem com que o gerente ou chefe de inspeção daquela localidade acabe emitindo mais erros desses serviços em respostas a essas pressões, deixando de atender as vezes algo que poderia ser mais grave e mais efetivo e, atendendo outras coisas, esquecendo um pouco dessa máxima em relação a priorização das ações. Em relação ao nosso planejamento a gente começa sempre lá pelo plano plurianual – PPA, no atual PPA 2016/2019, o objetivo é Promover o direito ao trabalho decente, por meio da inspeção laboral, do aperfeiçoamento dos regulamentos, da articulação de políticas, do diálogo social e de estudos, pesquisas e inovações, no campo da proteção ao trabalhador. Em relação ao estudo do trabalho, a principal meta que a gente tem enquanto norma implantadora e a articulação de várias políticas e estudos. Em relação a inspeção do trabalho, a principal meta que a gente tem é de um aumento de 30% nos 4 anos e chegar em 2019 fazendo pelo menos 30% a mais do que fizemos em 2015 em relação as inspeções eminentemente preventivas nos segmentos econômicos prioritários, então a nossa meta deixou de ser aquela meta que era fazer “x” ações para ser uma meta de foco. Uma vez que a gente tem consciência que está perdendo a capacidade, pelo menos temporariamente de fazer muitas ações, nós sabemos que vamos diminuir as ações, mas aquelas nos segmentos econômicos prioritários nós temos de aumentar, então temos que aumentar o foco, alertando assim a nossa esperança de aumentar a nossa efetividade ao longo do tempo, reduzindo os acidentes de trabalho e aí é que vem o nosso uso intensivo das informações da Previdência Social, como definir? Quais serão os procedimentos econômicos prioritários? A partir dos estudos que a gente faz em relação as informações de acidente do trabalho, que hoje em dia as mais bem estruturadas, mais completas são as da Previdência Social, então nós temos aqui, hoje, nós recebemos da Previdência Social de três em três meses os dados individualizados da CAT, o que é isso? Nós recebemos um banco de dados em que cada linha do banco de dados são as informações de uma CAT, então ao final do ano a gente tem um banco com 549, 550 mil linhas e que tem todas as informações que foram prestadas pela comunicação de acidente de trabalho, isso foi definido em lei, em decreto e tem o objetivo principal de a gente identificar os acidentes graves e fatais para fazer análise de acidente, estudando os motivos dos acidentes e também dando subsídios para as ações regressivas que o colega Marcelo vai falar mais tarde e temos acesso como (inaudível) tem aos anuários e boletins estatísticos da Previdência, principalmente o anuário estatístico da Previdência Social e o anuário estatístico de acidentes de trabalho, bem como o boletim estatístico mensal. O que a gente usa mais frequentemente é o que foi apresentado hoje pela manhã, que é o anuário estatístico de acidente de trabalho, ele nos ajuda muito, mas ainda não é suficiente para o nível de foco que a gente precisa nas nossas ações. O que conseguimos fazer? Nós calculamos as taxas de mortalidade; as taxas de incidências e taxas de doenças, bem como taxas de incapacidade permanente, que não são publicadas, mas é possível de calcular porque a Previdência publica também o número médio de vínculo mensal em todas as CNAEs, as classes da classificação de atividades econômicas e a gente também observa a quantidade absoluta que chama atenção em algumas atividades econômicas,mas isso pode ocorrer muitas vezes porque é uma atividade econômica que tem muitos trabalhadores, a base de pessoas expostas é muito alto, as vezes um número absoluto é alto e quando se calcula a taxa é baixo, então na verdade não é uma atividade que tenha tanto risco assim, mas parece (inaudível) expondo a riscos ocupacionais, então o que a gente faz? Por unidade da federação, a gente observa as classes de atividades econômicas que se destacam em uma ou mais desses parâmetros, então a gente vê a quantidade de óbitos, incapacidade permanente; incapacidade acima de 15 dias de doenças e a gente vê também as taxas de mortalidade, a de incidência, de doenças e a taxa de incapacidade permanente, a gente faz isso para todos os CNAEs estado por estado e as que se destacam em qualquer uma dessas situações a gente prioriza até um certo limite de CNAEs, porque a gente não pode também --, o nosso foco ainda não está muito fechado por uma questão logística nossa e até de cultura da inspeção do trabalho, a gente não consegue focar nas 5 ou 10 CNAEs prioritários, a gente geralmente está em torno em cada unidade da Federação em torno de 20 e as vezes até 40 CNAEs, classes de CNAE para serem fiscalizadas. Quais são as nossas perspectivas? A gente já vinha tratando desse assunto já há um bom tempo e com a unificação do Ministério, as perspectivas se tornam muito mais palpáveis, quando eu disse que atualmente nós dispomos de dados individualizados das CATs e anuários de boletins estatísticos, com a Portaria assinada nessa manhã que regula o compartilhamento dos dados mais detalhados da Previdência, entre Previdência e Trabalho a gente vai ter o detalhamento também dos acidentes do trabalho liquidados; Dos acidentes de trabalho sem CAT e, por fim, dos cálculos do FAT, isso vai fazer com tenhamos um diagnóstico e fazer com que o planejamento das ações fiscais com mais inteligência e, consiga apesar dos recursos escassos com eficácia e eficiência atingir muito maior a efetividade do que agora, acertando no alvo, indo fiscalizar e indo trabalhar naquelas empresas que realmente estão negligenciando as gestões de saúde e segurança e termos aí uma redução mais efetiva dos acidentes de trabalho e das doenças do trabalho no Brasil. então o uso das informações previdenciárias, ele é rotineiro, constante no nosso setor e, ele praticamente baseia mais de 90% do nosso prognóstico. Nós temos procurado pensar no futuro e conseguir trazer em estatística de denúncias; estatísticas de demandas sindicais, etc., mas isso ainda não está formalizado e nem esquematizado, a gente muitas vezes atende situações pontuais, mas mesmo assim podemos dizer que mais de 90% do nosso planejamento é feito com base nos dados da Previdência Social e tem sido muito importante para a gente melhorar o nosso foco e aqui entra mais um detalhe que a gente já faz com esses dados que a gente já tem hoje alguns estudos tentando identificar quais são as causas principais em cada um desses CNAEs ou setores econômicos prioritários e nós temos um piloto esse ano que nós procuramos identificar nas normas regulamentadoras quais são os itens das normas regulamentadoras que são mais estratégicos para a prevenção de acidente naquela atividade econômica e fizemos esses itens. Os auditores fiscais hoje recebem ordem de serviço com as informações quais são os itens na INR que devem ser fiscalizados para que aquela fiscalização seja mais estratégica e mais preventiva. Nós começamos ainda com 15 itens no pleno piloto e a gente pretende aumentar isso de forma a ter um verdadeiro protocolo de fiscalização que permitam que o auditor não vá a empresa e olhe os assuntos periféricos, ele vá aquela empresa e, dependendo da atividade da empresa, ele tenha ali a exigência de verificar aquilo que realmente acidentam ou adoecem naquela atividade econômica e esse tipo de trabalho vai ficar muito mais enriquecido com o detalhamento das informações que teremos a partir de agora, portanto estamos vivendo um momento impar, é um desejo que a gente tinha há muito tempo de ter esse detalhamento de informações e estamos muito satisfeitos com assinatura dessa Portaria e com a perspectiva realmente de termos um aumento grande na qualidade do nosso planejamento. Agradeço muito a oportunidade de compartilhar essas informações com vocês e abro espaço para que se alguém quiser fazer algum comentário, perguntas ou acrescentar algum fato estamos aqui a disposição.   </w:t>
      </w:r>
    </w:p>
    <w:p>
      <w:pPr>
        <w:pStyle w:val="Normal"/>
        <w:spacing w:lineRule="auto" w:line="360"/>
        <w:jc w:val="both"/>
        <w:rPr>
          <w:rFonts w:ascii="Arial" w:hAnsi="Arial" w:cs="Arial"/>
        </w:rPr>
      </w:pPr>
      <w:r>
        <w:rPr>
          <w:rFonts w:cs="Arial" w:ascii="Arial" w:hAnsi="Arial"/>
          <w:b/>
        </w:rPr>
        <w:t>Sr. Paulo Rogério Albuquerque de Oliveira (Coordenador-Geral de Monitoramento dos Benefícios por Incapacidade):</w:t>
      </w:r>
      <w:r>
        <w:rPr/>
        <w:t xml:space="preserve"> </w:t>
      </w:r>
      <w:r>
        <w:rPr>
          <w:rFonts w:cs="Arial" w:ascii="Arial" w:hAnsi="Arial"/>
        </w:rPr>
        <w:t>- Você tem os valores constituídos de crédito referente a auto infração do ano passado?</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Jeferson Seidler (Diretor do Departamento de Segurança e Saúde no Trabalho):</w:t>
      </w:r>
      <w:r>
        <w:rPr>
          <w:rFonts w:cs="Arial" w:ascii="Arial" w:hAnsi="Arial"/>
        </w:rPr>
        <w:t xml:space="preserve"> - Não tenho essa informação. A gente não faz esse acompanhamento rotineiro, o setor de multirecursos, eventualmente faz os cálculos desses valores, mas a gente não tem essa informação atualizada.  Mais alguém? Então agradeço e, passo a palavra para o cerimonial. </w:t>
      </w:r>
    </w:p>
    <w:p>
      <w:pPr>
        <w:pStyle w:val="Normal"/>
        <w:spacing w:lineRule="auto" w:line="360"/>
        <w:jc w:val="both"/>
        <w:rPr>
          <w:rFonts w:ascii="Arial" w:hAnsi="Arial" w:cs="Arial"/>
        </w:rPr>
      </w:pPr>
      <w:r>
        <w:rPr>
          <w:rFonts w:cs="Arial" w:ascii="Arial" w:hAnsi="Arial"/>
          <w:b/>
        </w:rPr>
        <w:t>Mestre de Cerimônia</w:t>
      </w:r>
      <w:r>
        <w:rPr>
          <w:rFonts w:cs="Arial" w:ascii="Arial" w:hAnsi="Arial"/>
        </w:rPr>
        <w:t xml:space="preserve"> - Agradecemos ao senhor pela apresentação. Para apresentação do tema “Procedimentos Estratégicos a partir das Informações Previdenciárias, acidentárias na visão da Procuradoria-Geral Federal, ações regressivas, convidamos o Sr. Fernando Maciel, Coordenador da Equipe de Trabalho Remoto de Ações Regressivas da Procuradoria Geral Federal.</w:t>
      </w:r>
    </w:p>
    <w:p>
      <w:pPr>
        <w:pStyle w:val="Normal"/>
        <w:spacing w:lineRule="auto" w:line="360"/>
        <w:jc w:val="both"/>
        <w:rPr>
          <w:rFonts w:ascii="Arial" w:hAnsi="Arial" w:cs="Arial"/>
        </w:rPr>
      </w:pPr>
      <w:r>
        <w:rPr>
          <w:rFonts w:cs="Arial" w:ascii="Arial" w:hAnsi="Arial"/>
          <w:b/>
        </w:rPr>
        <w:t>Sr. Fernando Maciel (Coordenador da Equipe de Trabalho Remoto de Ações Regressivas da Procuradoria Geral Federal):</w:t>
      </w:r>
      <w:r>
        <w:rPr>
          <w:rFonts w:cs="Arial" w:ascii="Arial" w:hAnsi="Arial"/>
        </w:rPr>
        <w:t xml:space="preserve"> - Boa tarde, pessoal. Primeiramente em nome da Procuradoria-Geral Federal, gostaria de agradecer o convite e externar a grande satisfação de poder participar desse evento, no qual a gente discute uma data de grande relevância e como já foi dito aqui é uma data que nos traz sentimento misto, porque quando olhamos para o nosso passado em matéria e acidente de trabalho, a gente de fato verifica um grande número de vidas que foram perdidas de trabalhadores que tiveram a sua integridade física e psíquica atingidas, fruto muitas vezes do descumprimento das normas de saúde e segurança do trabalho e quando olhamos para o futuro, nós buscamos um horizonte melhor, de melhores condições de trabalho; melhores condições econômicas de crescimento do nosso país e isso pressupõem um ambiente do trabalho equilibrado, mas quando olhamos para o nosso presente, nós temos que refletir acerca do que estamos fazendo para mudar esse cenário do passado e para irradiar as mudanças que queremos para o futuro e, por isso que fiz questão dessa abordagem das ações regressivas enquanto o passado dessas ações, o presente e o que estamos planejando para o futuro e o que estamos fazendo hoje para alcançar esses objetivos no futuro. Iniciando a abordagem em relação a acidente de trabalho como já foi muito bem explorado aqui, eu sempre procuro usar uma linguagem figurada para demonstrar a relevância desse fenômeno do nosso país e eu sempre inicio a partir de uma figura de um iceberg, mostrando que a parte visível desse fenômeno não nos permite a exata dimensão desse problema e por quê? A partir do momento que nós temos uma noção do todo, a gente se depara com graves consequências de natureza social, econômica e jurídica que muitas vezes não são consideradas na análise global desse fenômeno, muitas vezes na análise de estratégias que nós devemos adotar para contornar esse problema. Com relação as consequências sociais dos acidentes do trabalho só para relembrar aos senhores, fato que já é bastante divulgado pela mídia a OIT evidencia que nós temos: 337 milhões acidentes/ano; 923 mil acidentes/dia; 10 acidentes/segundo; 2,3 milhões mortes/ano; 6,3 mil mortes/dia, isso é uma estatística que representa muito mais do que inúmeras guerras, inclusive guerras mundiais que nós tivemos, ou seja, é uma questão bastante relevante no aspecto social, trazendo para a realidade brasileira as estatísticas brasileiras segundo MTPS - AEAT 2014, como foi divulgado hoje através do anuário estatístico de acidente de trabalho em 2014 tivemos 704.136 acidentes do trabalho registrados; 2.783 mortes aproximadamente 8 por dia; 240 por mês; 82 acidentes/doenças ocupacionais a cada hora, ou seja, mais de um acidente de doença ocupacional por minuto em nosso país. Com relação a consequências econômicas dos acidentes do trabalho, eu trago aqui um comparativo de Arrecadação SAT x Despesa Acidentária. Como nós podemos verificar desde 2006, a coluna em azul mostra que estamos tendo um crescimento de arrecadação do SAT, seguro acidente de trabalho, entretanto, a coluna em vermelho que representa despesas acidentaria nos mostra que também os gastos estão alcançando patamares cada vez maiores, então muito se discute hoje no Brasil se a Previdência Social é superavitária ou deficitária, fazendo uma análise estrita da questão acidentaria, nós temos a conclusão que há um déficit, aquilo que se arrecada de SAT não é suficiente para custear os benefícios de natureza acidentária, então muitas vezes é necessário retirar recursos de outras fontes para suprir essa despesa que deriva muitas vezes de condutas culposas praticadas pelos empregadores que descumprem as normas de saúde e segurança do trabalho. Com relação as consequências jurídicas dos acidentes do trabalho, elas são inúmeras, apenas para linkar algumas, por exemplo, com relação ao direito do trabalho, ocorrido esse acidente vai gerar a suspensão e interrupção do contrato de trabalho; vai gerar estabilidade no emprego desse trabalhador vítima de acidente; a obrigação da empresa de recolher o FGTS no período do afastamento, ou seja, o empregador também vai ter uma consequências bastante gravosa com relação ao direito do trabalho, nessa área civil nós teremos ações indenizatórias pelos danos materiais ou danos morais, estéticos que decorrem desses acidentes doenças. Na esfera administrativa por autuação do Ministério do Trabalho e Previdência Social teremos aplicação de multas pecuniárias as empresas, assim como a possibilidade de interdição de embargo de uma determinada obra, ou seja, prejuízo para o empregador deixar o seu empreendimento parado, fruto de uma interdição ou embargo aplicada em virtude do descumprimento das normas de saúde e segurança. Na esfera tributária, nós temos aplicação do FAP, fator previdenciário de prevenção, porque nós sabemos que hoje quanto maior o estoque de acidente numa empresa, maior será a sua tributação, então nós temos aqui um sistema de tarifação individual das empresas o que, que o governo quer com isso? Ele quer cobrar mais? Não. Ele quer dizer: Empregador, você invista em prevenção de acidentes, que você terá um benefício de recolher menos tributos, é por isso que muitas vezes bebidas alcoólicas têm uma taxa elevada de IPI, de impostos federais, o governo está dizendo para os senhores: Não bebam que faz mal a saúde, mas se quiserem beber, vão pagar mais tributos, é uma forma de estimular condutas positivas ou negativas. Na esfera do direito penal, nós sabemos que ocorrer esse acidente é muito provável que possa ocorrer um inquérito penal pelo homicídio culposo, então pela lesão corporal culposa que resulte desse acidente de trabalho. Eu não sei se tem algum engenheiro de segurança ou algum técnico de segurança? Eu faço essa pergunta por que quem vocês acham que irá responder esse processo penal? O dono da empresa? Não. Ele vai responder pela despesa pecuniária, pela multa, vai responder pela ação indenizatória, agora, muitas vezes quem figura como réu nessas ações penais é o responsável pela saúde e segurança daquela empresa, o engenheiro ou técnico de segurança, então a situação desses profissionais está sendo colocada em risco, senão for desenvolvida uma boa atuação e não simplesmente uma ação protocolar, adotando modelos de laudos que envolve a questão ambiental da empresa, daí a importância de valorizar esses profissionais e daí a importância de ter uma efetiva análise das condições ambientais de trabalho das empresas e com relação a esfera previdenciária, nós temos, por exemplo, a concessão dos benefícios de natureza acidentária e também a possibilidade de uma ação regressiva, que é aquela proposta pelo INSS contra o empregador que gera esse acidente e esse é o objetivo que nós vamos conversar de forma amais aprofundada agora, objetivando combater e, principalmente, PREVENIR as consequências sociais, econômicas e jurídicas dos acidentes do trabalho, a PGF vem utilizando as ações regressivas acidentárias. Ação regressiva acidentária é a ação proposta pelo INSS a fim de obter o ressarcimento das despesas previdenciárias com os acidentes do trabalho, ocorridos por culpa dos empregadores. Conceito estrito igual ação de cobrança, quer dizer, semelhança com as ações de regresso movidas pelas seguradoras privadas. Ação regressiva acidentária tem fundamento normativo Constitucional no Artigo 7º, XXVIII, CF/88 que diz: São direitos dos trabalhadores urbanos e rurais, além de outros que visem à melhoria de sua condição social: seguro contra acidentes de trabalho, a cargo do empregador, sem excluir a indenização a que este está obrigado, quando incorrer em dolo ou culpa; Fundamento legal está previsto no artigo 120 da Lei 8.213/91. Nos casos de negligência quanto às normas padrão de segurança e higiene do trabalho indicadas para a proteção individual e coletiva, a Previdência Social proporá ação regressiva contra os responsáveis. A Ação regressiva acidentária tem como objetivo implícito: Prevenir a ocorrência de futuros acidentes do trabalho, ampliando o conceito, além de ser um meio processual que viabiliza o ressarcimento da despesa acidentária. Como pressupostos temos: Acidente do trabalho; Despesa previdenciária e, Descumprimento de norma de SST. Vamos para o passado, presente e futuro. Estágio: Passado 1991/2007, as ações regressivas não recebiam um tratamento prioritário no âmbito do INSS/PGF; Média de ajuizamento: 16 ações/ano/Brasil; Resolução CNPS 1.291/2007 Marco divisor: Recomendou ao INSS a adoção de medidas cabíveis para ampliar a propositura de ações regressivas contra os empregadores considerados responsáveis por acidentes do trabalho. O presente compreende o período 2008-2015 que tem caráter prioritário e estratégico no âmbito da PGF; Parcerias institucionais, por exemplo, MTPS, MS, FUNDACENTRO, MPT, Justiça do Trabalho, Sindicatos, Polícia Civil, etc.; e Média de ajuizamento: 438 ações/ano/Brasil com exponencial aumento de 2.730%; Ações ajuizadas: 3.962 e com expectativa de ressarcimento: R$ 718 milhões. Temos como futuro o período de 2016 a (...): O objetivo principal: Otimizar a atuação em matéria de ações regressivas acidentárias, para isso temos que ter as seguintes estratégias: Intensificar análise de acidentes fatais e graves; Especializar atuação através de ETRs, e, Ampliar projeto de ações regressivas coletivas. De que maneira vamos Intensificar análise de acidentes fatais e graves? Precisamos alinhar atuação da PGF com as metas institucionais do MTPS e ver quais os setores econômicos que nós estamos investigando, quais os coletivos que nós pretendemos ajuizar, então é uma parceria bastante frutífera.  Priorizar seguimentos econômicos que mais matam e incapacitam totalmente os trabalhadores. Como se dará a especialização da atuação através de ETR? Através da criação de uma Equipe de Trabalho Remoto – ETR com atuação especializada e de âmbito nacional, para instrução dos PIPs e posterior ajuizamento de ações regressivas; Portaria PGF 157/2016 instituiu ETR inicialmente com 10 Procuradores Federais (iniciará em 02/05); Vinculação direta à CGCOB/PGF, que fixará o plano de ação, estipulará as metas e irá monitorar as atividades através de relatórios mensais. Temos como meta: dobrar a média de ações ajuizadas nos últimos 5 anos. E o futuro? A partir de 2016 temos que ampliar projeto de ações regressivas coletivas através da abordagem “epidemiológica” quanto ao trato das doenças ocupacionais que atingem grande quantidade de trabalhadores de uma mesma empresa; Alinhamento estratégico com o MPT; Acordo de Cooperação AGU-MPT – 23/02/16 Grupo de Atuação Especial em matéria Ações Regressivas – GAER; Ampliar projeto de ações regressivas coletivas. Nós temos também além dessa primeira ação que foi ajuizada em 2012 e foi mantida a decisão de procedência no TRF no ano de 2015, nós temos mais duas ações uma contra uma empresa de tele atendimento que lida no mercado tele atendimento em Recife/PE e o objetivo é ressarcir 330 benefícios com uma expectativa de aproximadamente R$ 1.3 milhões e a outra ação ajuizada é contra Frigorífico do Grupo JBS na Justiça Federal do Paraná, que é a maior ação regressiva do país e tem uma expectativa de R$ 3.5 milhões</w:t>
      </w:r>
      <w:r>
        <w:rPr/>
        <w:t xml:space="preserve"> </w:t>
      </w:r>
      <w:r>
        <w:rPr>
          <w:rFonts w:cs="Arial" w:ascii="Arial" w:hAnsi="Arial"/>
        </w:rPr>
        <w:t xml:space="preserve">R$ 3.5 milhões, relativo aproximadamente de 497 benefícios, então a ideia é expandir, porque assim nós estamos otimizando a nossa atuação, ao invés de entrar com mil ações, a gente entrou com três, três ações coletivas e de uma visão epidemiológica nós conseguimos alcançar êxito. Uma novidade muito recente que a gente compartilha com os senhores, na terça feira foi divulgado no jornal nacional uma matéria aonde o Ministério do Trabalho concluiu um laudo em relação a Samarco e, hoje, nós já temos acesso e (inaudível) já recebeu esse laudo e estamos analisando a possibilidade de ingressar também com uma ação regressiva e isso é fruto da parceria que tem sido mantida entre PGF e os auditores fiscais do trabalho, então a intenção de fato é não apenas em doenças ocupacionais, mas também acidente típico focar nas ações regressivas coletivas e para encerrar eu compartilho com os senhores uma pergunta: Qual vai ser o resultado do nosso trabalho? Nós vamos permitir que os trabalhadores brasileiros possam viajar num transatlântico de forma segura ou nós vamos permitir que a qualquer momento os nossos trabalhadores possam colidir com aquele iceberg que nós vimos no início, que são os acidentes de trabalho? Que tipo de profissionais nós seremos? Aquele que fica com o maçarico, esperando o navio colidir contra o iceberg para aí então soldar o casco desse navio? Ou nós ficaremos na proa com GPS, orientando os rumos a serem seguidos para o desenvolvimento econômico, social do nosso país? Obrigado. </w:t>
      </w:r>
    </w:p>
    <w:p>
      <w:pPr>
        <w:pStyle w:val="Normal"/>
        <w:spacing w:lineRule="auto" w:line="360"/>
        <w:jc w:val="both"/>
        <w:rPr>
          <w:rFonts w:ascii="Arial" w:hAnsi="Arial" w:cs="Arial"/>
        </w:rPr>
      </w:pPr>
      <w:r>
        <w:rPr>
          <w:rFonts w:cs="Arial" w:ascii="Arial" w:hAnsi="Arial"/>
          <w:b/>
        </w:rPr>
        <w:t>Sr. Paulo Rogério Albuquerque de Oliveira (Coordenador-Geral de Monitoramento dos Benefícios por Incapacidade):</w:t>
      </w:r>
      <w:r>
        <w:rPr/>
        <w:t xml:space="preserve"> </w:t>
      </w:r>
      <w:r>
        <w:rPr>
          <w:rFonts w:cs="Arial" w:ascii="Arial" w:hAnsi="Arial"/>
        </w:rPr>
        <w:t xml:space="preserve">- Você poderia dar uma geral para a gente de qual a tese das empresas no contra ataque a essas ações, pergunta 1 e a pergunta 2: qual o nível de sucumbência de êxito e fracasso nas ações. </w:t>
      </w:r>
    </w:p>
    <w:p>
      <w:pPr>
        <w:pStyle w:val="Normal"/>
        <w:spacing w:lineRule="auto" w:line="360"/>
        <w:jc w:val="both"/>
        <w:rPr>
          <w:rFonts w:ascii="Arial" w:hAnsi="Arial" w:cs="Arial"/>
        </w:rPr>
      </w:pPr>
      <w:r>
        <w:rPr>
          <w:rFonts w:cs="Arial" w:ascii="Arial" w:hAnsi="Arial"/>
          <w:b/>
        </w:rPr>
        <w:t>Sr. Fernando Maciel (Coordenador da Equipe de Trabalho Remoto de Ações Regressivas da Procuradoria Geral Federal):</w:t>
      </w:r>
      <w:r>
        <w:rPr>
          <w:rFonts w:cs="Arial" w:ascii="Arial" w:hAnsi="Arial"/>
        </w:rPr>
        <w:t xml:space="preserve"> - Qual é a principal tese de defesa das empresas? Elas dizem que por recolherem o SAT, elas estão desobrigadas de responder pelas ações regressivas. Elas falam: já paguei o seguro que financia o benefício acidentário, por conseguinte, se eu for condenado em uma regressiva, eu sofro uma cobrança duplamente indevida, o judiciário não tem aceito essa tese e tem argumentado que cumprimento de uma ação tributária SAT, não exime obrigação dos demais deveres cíveis, penais e previdenciários, então essa é uma tese que não tem sido acolhida, até porque nós argumentamos que ação regressiva, ela decorre de um risco extraordinário da atividade econômica, o risco ordinário, é coberto pelo SAT, da mesma forma, trazendo o exemplo da seguradora privada, se eu pegar o meu veículo, ingerir bebida alcoólica, trafegar em excesso de velocidade, colidir em uma arvore, se eu for cobrar da seguradora esse prejuízo, ela vai dizer: Não, eu contratei um seguro com você para você dirigir corretamente, observando as normas de trânsito, você exorbitou o risco a partir do momento que ingeriu bebida alcoólica e trafegou em excesso de velocidade, então por ser um risco extraordinário, eu não vou pagar esse seguro e é o que o judiciário tem reconhecido nesses casos. No âmbito previdenciário a gente usa esse mesmo argumento e detalha mais, o simples fato de descumprir uma norma de saúde e segurança já é tipificado como um ilícito criminal, o artigo 19, parágrafo 2º da lei de benefícios diz ser uma contraversão penal deixar a empresa de cumprir a norma de saúde e segurança, ou seja, o trabalhador não precisa cair do andaime, basta estar pendurado de forma inadequada e isso já é o início do imputável a pessoa jurídica, então por ser um ilícito criminal dá mais justificativa para não estar coberto pelo seguro acidente de trabalho. Com relação a questão de êxito que a gente vem obtendo com as ações regressivas é importante salientar que antes de ingressar com esta ação se desenvolve uma fase administrativa de instrução probatória e nós chamamos de procedimentos de instrução prévia, então a gente recebe informação de um acidente e a busca as informações no INSS relativas aos benefícios do Ministério do Trabalho, saber se houve um laudo, se o MPT instaurou algum inquérito civil, ação civil pública; se a justiça do trabalho proferiu uma sentença condenatória e somente quando a gente verifica a coexistência dos três pressupostos acidente, benefício e mais culpa da empresa é que nós propomos ação regressiva, por isso que o índice de vitória é muito próxima a 90%, porque nós só ingressamos com ações quando efetivamente está constatada a culpa do empregador.</w:t>
      </w:r>
    </w:p>
    <w:p>
      <w:pPr>
        <w:pStyle w:val="Normal"/>
        <w:spacing w:lineRule="auto" w:line="360"/>
        <w:jc w:val="both"/>
        <w:rPr>
          <w:rFonts w:ascii="Arial" w:hAnsi="Arial" w:cs="Arial"/>
        </w:rPr>
      </w:pPr>
      <w:r>
        <w:rPr>
          <w:rFonts w:cs="Arial" w:ascii="Arial" w:hAnsi="Arial"/>
          <w:b/>
        </w:rPr>
        <w:t>Sr. Julio Romeu Maciel (SPPS):</w:t>
      </w:r>
      <w:r>
        <w:rPr>
          <w:rFonts w:cs="Arial" w:ascii="Arial" w:hAnsi="Arial"/>
        </w:rPr>
        <w:t xml:space="preserve"> - Cumprimentar o Fernando pela apresentação, realmente ficou muito claro para a gente pelo programa, a minha dúvida e o meu questionamento vai no sentido da visão da contabilidade. Eu hoje estou aqui na SPPS, mas eu sou da carreira do seguro social e lá a gente percebia que tinha uma ação muito importante que era do (inaudível), ela fazia o monitoramento operacional de benefício e fazia cobrança também e as vezes essa ação, ela não tinha visibilidade contábil do registro, então perguntar se esse ressarcimento que você trouxe os números aí e nada é desprezível, de que forma ela tem sido registrada? Porque eu penso assim, para o futuro até para dar mais legitimidade, mais força para o trabalho. Tem os estados, têm as contas abertas, a questão da transparência é algo fenomenal e a gente consegue acompanhar as despesas, mas talvez essa ação que é muito importante e a gente não consegue ver, lógico vocês tem os números, mas de que forma é disponibilizado e se é contabilizado em contrapartida da despesa. </w:t>
      </w:r>
    </w:p>
    <w:p>
      <w:pPr>
        <w:pStyle w:val="Normal"/>
        <w:spacing w:lineRule="auto" w:line="360"/>
        <w:jc w:val="both"/>
        <w:rPr>
          <w:rFonts w:ascii="Arial" w:hAnsi="Arial" w:cs="Arial"/>
        </w:rPr>
      </w:pPr>
      <w:r>
        <w:rPr>
          <w:rFonts w:cs="Arial" w:ascii="Arial" w:hAnsi="Arial"/>
          <w:b/>
        </w:rPr>
        <w:t>Sr. Fernando Maciel (Coordenador da Equipe de Trabalho Remoto de Ações Regressivas da Procuradoria Geral Federal):</w:t>
      </w:r>
      <w:r>
        <w:rPr>
          <w:rFonts w:cs="Arial" w:ascii="Arial" w:hAnsi="Arial"/>
        </w:rPr>
        <w:t xml:space="preserve"> - De fato até 2009 nós não tínhamos um controle efetivo dessa arrecadação, porque não existiam códigos específicos, então por isso aqueles números que eu trago naquele gráfico evolutivo representam arrecadação de 2010 em diante, por que 2010? Foi a data que foram criados dois códigos específicos de GPS para arrecadação de regressiva, que seria o caso de uma pessoa jurídica ser condenada ou de uma pessoa física, então por enquanto a nossa contabilidade é feita da seguinte maneira, a gente avalia a arrecadação desses dois códigos e os confronta com a efetiva despesa previdenciária. A gente sabe que há algumas discussões aí para criar e transformar esses códigos numa GRU específica. A gente de fato tem medo de perder esse poder gerencial dessas informações, porque é importante trazer para a sociedade e dizer quanto está sendo arrecadado, fruto desta atuação ressarcitória, mas principalmente punitivo e pedagógico, mas por enquanto através de códigos específicos GPS.</w:t>
      </w:r>
    </w:p>
    <w:p>
      <w:pPr>
        <w:pStyle w:val="Normal"/>
        <w:spacing w:lineRule="auto" w:line="360"/>
        <w:jc w:val="both"/>
        <w:rPr>
          <w:rFonts w:ascii="Arial" w:hAnsi="Arial" w:cs="Arial"/>
        </w:rPr>
      </w:pPr>
      <w:r>
        <w:rPr>
          <w:rFonts w:cs="Arial" w:ascii="Arial" w:hAnsi="Arial"/>
          <w:b/>
        </w:rPr>
        <w:t>Mestre de Cerimônia</w:t>
      </w:r>
      <w:r>
        <w:rPr>
          <w:rFonts w:cs="Arial" w:ascii="Arial" w:hAnsi="Arial"/>
        </w:rPr>
        <w:t xml:space="preserve"> - Agradecemos ao Sr. Fernando Maciel pela apresentação. Convidamos o Sr. Jose Gervásio Abrão Meirelles</w:t>
      </w:r>
      <w:r>
        <w:rPr>
          <w:rFonts w:cs="Arial" w:ascii="Arial" w:hAnsi="Arial"/>
          <w:b/>
        </w:rPr>
        <w:t xml:space="preserve"> </w:t>
      </w:r>
      <w:r>
        <w:rPr>
          <w:rFonts w:cs="Arial" w:ascii="Arial" w:hAnsi="Arial"/>
        </w:rPr>
        <w:t xml:space="preserve">para falar sobre Procedimentos Estratégicos a partir das Informações Previdenciárias, Acidentárias na visão do Tribunal Superior do Trabalho. </w:t>
      </w:r>
    </w:p>
    <w:p>
      <w:pPr>
        <w:pStyle w:val="Normal"/>
        <w:spacing w:lineRule="auto" w:line="360"/>
        <w:jc w:val="both"/>
        <w:rPr>
          <w:rFonts w:ascii="Arial" w:hAnsi="Arial" w:cs="Arial"/>
        </w:rPr>
      </w:pPr>
      <w:r>
        <w:rPr>
          <w:rFonts w:cs="Arial" w:ascii="Arial" w:hAnsi="Arial"/>
          <w:b/>
        </w:rPr>
        <w:t xml:space="preserve">Sr. Jose Gervásio Abrão Meirelles (Juiz Auxiliar da Presidência do Tribunal Superior do trabalho): </w:t>
      </w:r>
      <w:r>
        <w:rPr>
          <w:rFonts w:cs="Arial" w:ascii="Arial" w:hAnsi="Arial"/>
        </w:rPr>
        <w:t>- Em primeiro lugar quero agradecer ao convite que foi feito pelo secretário, substituindo o ministro presidente do TST que está impossibilitado em virtude da agenda dele e também de ambas as ministras que integram o Comitê Gestor Nacional do Programa Trabalho Seguro e eu também integro nesse comitê, então fui designado para vir aqui e verificar com vocês qual é a perspectiva em relação a justiça do trabalho e o que a gente tem feito de novo, considerando justamente a própria celeridade que é inerente ao nosso processo. Eu falo isso por ter tido a oportunidade tanto na minha vara, 14º, sou juiz auxiliar do plano piloto como também 11 anos na magistratura que eu tive oportunidade de ver e, realmente as informações para nós são essenciais em vários aspectos, o primeiro deles é a questão referente a conscientização, com fundamento em estatística, acerca da gravidade da matéria, gerando a necessidade de medidas voltadas à promoção da saúde do trabalhador, à prevenção de acidentes de trabalho, ao fortalecimento da Política Nacional de Segurança e Saúde no Trabalho – PNSST, além da priorização no trâmite dos processos judiciais envolvendo o tema. A primeira delas e isso para vocês verem como a sistematização tem sido aumentada na atuação do judiciário, o primeiro são os: Reflexos das informações no âmbito da gestão e julgamento de processos judiciais, os dados que você nos apresentam e que nos afetam significamente em termos de conscientização e começamos com relação a necessidade de trâmite prioritário. Recomendação Conjunta N.º 1/GP.CGJT, de 3 de maio DE 2011: Recomendar aos Desembargadores dos Tribunais Regionais do Trabalho e aos Juízes do Trabalho que confiram prioridade à tramitação e ao julgamento das ações coletivas e das reclamações trabalhistas que envolvam acidentes de trabalho.  Novo CPC, no Art. 1.048 diz: Terão prioridade de tramitação, em qualquer juízo ou tribunal, os procedimentos judiciais: I - em que figure como parte ou interessado pessoa com idade igual ou superior a 60 (sessenta) anos ou portadora de doença grave, assim compreendida qualquer das enumeradas no art. 6o, inciso XIV, da Lei no 7.713, de 22 de dezembro de 1988; § 4o A tramitação prioritária independe de deferimento pelo órgão jurisdicional e deverá ser imediatamente concedida diante da prova da condição de beneficiário. A Lei 7.713/88, no seu Art. 6º , inciso XIV é claro quando diz: os proventos de aposentadoria ou reforma motivada por acidente em serviço e os percebidos pelos portadores de moléstia profissional, tuberculose ativa, alienação mental, esclerose múltipla, neoplasia maligna, cegueira, hanseníase, paralisia irreversível e incapacitante, cardiopatia grave, doença de Parkinson, espondiloartrose anquilosante, nefropatia grave, hepatopatia grave, estados avançados da doença de Paget (osteíte deformante), contaminação por radiação, síndrome da imunodeficiência adquirida, com base em conclusão da medicina especializada, mesmo que a doença tenha sido contraída depois da aposentadoria ou reforma. Necessidade de indicação de peritos especializados, o Art. 465 no novo CPC: O juiz nomeará perito especializado no objeto da perícia e fixará de imediato o prazo para a entrega do laudo.</w:t>
      </w:r>
      <w:r>
        <w:rPr/>
        <w:t xml:space="preserve"> </w:t>
      </w:r>
      <w:r>
        <w:rPr>
          <w:rFonts w:cs="Arial" w:ascii="Arial" w:hAnsi="Arial"/>
        </w:rPr>
        <w:t>Art. 473. O laudo pericial deverá conter: I - a exposição do objeto da perícia; II - a análise técnica ou científica realizada pelo perito; III - a indicação do método utilizado, esclarecendo-o e demonstrando ser predominantemente aceito pelos especialistas da área do conhecimento da qual se originou; IV - resposta conclusiva a todos os quesitos apresentados pelo juiz, pelas partes e pelo órgão do Ministério Público. Influência na convicção do magistrado: Novo CP: Art. 479. O juiz apreciará a prova pericial de acordo com o disposto no art. 371, indicando na sentença os motivos que o levaram a considerar ou a deixar de considerar as conclusões do laudo, levando em conta o método utilizado pelo perito. Art. 371. O juiz apreciará a prova constante dos autos, independentemente do sujeito que a tiver promovido, e indicará na decisão as razões da formação de seu convencimento. Princípio da ciência aos legitimados coletivos: A Lei 7.347/85 diz no Art. 7º Se, no exercício de suas funções, os juízes e tribunais tiverem conhecimento de fatos que possam ensejar a propositura da ação civil, remeterão peças ao Ministério Público para as providências cabíveis.</w:t>
      </w:r>
      <w:r>
        <w:rPr/>
        <w:t xml:space="preserve"> </w:t>
      </w:r>
      <w:r>
        <w:rPr>
          <w:rFonts w:cs="Arial" w:ascii="Arial" w:hAnsi="Arial"/>
        </w:rPr>
        <w:t>Comunicação à União (PGF): Recomendação Conjunta GP/CGJT. N.º 2/2011 é clara quando diz: Recomendar aos Desembargadores dos Tribunais Regionais do Trabalho e aos Juízes do Trabalho que encaminhem à respectiva unidade da Procuradoria Geral Federal - PGF (relação anexa), por intermédio de endereço de e-mail institucional, cópia das sentenças e/ou acórdãos que reconheçam conduta culposa do empregador em acidente de trabalho, a fim de subsidiar eventual ajuizamento de Ação Regressiva, nos termos do art. 120 da Lei nº 8.213/91.</w:t>
      </w:r>
      <w:r>
        <w:rPr/>
        <w:t xml:space="preserve"> </w:t>
      </w:r>
      <w:r>
        <w:rPr>
          <w:rFonts w:cs="Arial" w:ascii="Arial" w:hAnsi="Arial"/>
        </w:rPr>
        <w:t>Relevância do tema acidentário e julgados exemplificativos; Ausência de emissão de CAT e danos: Agravo de instrumento. Recurso de revista. (...) dano moral. Ausência de emissão da CAT pelo empregador. No caso, constata-se que a indenização por danos morais foi atribuída em face da conduta da ré "que após o acidente (...) agiu com vistas unicamente a se livrar do trabalhador acidentado, pois, além de não realizar a abertura da CAT, colocou-o incontinente em férias, para, em seu retorno, dispensá-lo de imediato, mesmo com a farta documentação médica indicando a necessidade de afastamento para concretização da recuperação do obreiro" Esta Corte Superior já se posicionou no sentido de que não se pode chancelar a conduta negligente da empresa quanto à emissão da CAT, porquanto se trata de documento obrigatório, nos termos do artigo 22, da Lei 8.213/91, apto a amparar a proteção do empregado acidentado, afigurando-se nítida a conduta ilícita ofensiva à dignidade do trabalhador, ante o descumprimento de normas trabalhista e previdenciária que regem a proteção à saúde. Com relação ao NTEP e julgamento de processos judiciais, no caso em tela, o Tribunal Regional consignou que as atividades exercidas pelo Reclamante demandavam a realização de movimentos repetitivos, bem como que a doença que acometeu o obreiro (sinovite em punho esquerdo) está enquadrada como caracterizadora do Nexo Técnico Epidemiológico relacionado ao CNAE da Reclamada. Nessa situação, presume-se a culpa da empregadora pela doença ocupacional e era dela o ônus de comprovar a adoção das necessárias medidas preventivas exigidas pela ordem jurídica em matéria de segurança e saúde no trabalho - deveres anexos ao contrato de trabalho -, a fim de evitar o infortúnio ocorrido, ônus do qual não se desonerou, a teor do que consta do acórdão regional. Devido, portanto, o pagamento da indenização por danos morais, em razão do preenchimento dos requisitos legais exigidos (dano, nexo causal e culpa empresarial). Recurso de revista não conhecido; Relator Ministro: Mauricio Godinho Delgado; Data de Julgamento: 09/10/2013, 3ª Turma, DEJT 11/10/2013; nexo técnico epidemiológico. Presunção legal relativa de nexo de causalidade entre doença e trabalho; ônus da prova; responsabilidade. 3.1. Com o advento da Lei nº 11.430/2006, foi inserido o art. 21- A na Lei nº 8.213/1991, dispondo que a perícia médica do INSS considerará caracterizada a natureza acidentária da incapacidade quando constatar ocorrência de nexo técnico epidemiológico entre o trabalho e o agravo, decorrente da relação entre a atividade da empresa e a entidade mórbida motivadora da incapacidade elencada na Classificação Internacional de Doenças - CID, em conformidade com o que dispuser o regulamento. A instituição do nexo técnico epidemiológico previdenciário - NTEP constitui medida de proteção à saúde do trabalhador e decorre do reiterado descumprimento, pelos empregadores, da emissão de CAT e das dificuldades de fiscalização. Trata-se de método de associação estatística, em que se compara a recorrência do surgimento de patologias, em grupos de trabalhadores, a determinada atividade, estabelecendo-se nexo de causalidade presumido. 3.2. A atividade na lavoura canavieira está inserida nesse quadro, gerando presunção relativa de causalidade entre a entidade mórbida e a atividade laboral artigos. 21-A da Lei nº 8.213/1991, 337, § 3º, e Anexos do Decreto nº 3.048/1999. Em tal caso, o afastamento da presunção recai, no ambiente processual, sobre o empregador. Reflexos das informações no âmbito do Programa Trabalho Seguro; Programa Trabalho Seguro: Os dados facilitam, através do Programa Trabalho Seguro, institucionalizado pela Resolução 96/2012 do CSJT, a atuação: na implementação de políticas públicas de defesa do meio ambiente, da segurança e da saúde no trabalho e de assistência social às vítimas de acidentes de trabalho e, no desenvolvimento de ações educativas, pedagógicas e de capacitação profissional em todos os níveis de ensino, diretamente a estudantes, trabalhadores e empresários; no incentivo ao compartilhamento e à divulgação de dados e informações sobre saúde e segurança no trabalho entre as instituições parceiras, prioritariamente por meio eletrônico; na promoção de estudos e pesquisas sobre causas e consequências dos acidentes de trabalho no Brasil, e temas conexos, a fim de auxiliar no diagnóstico e no desenvolvimento de ações de prevenção e de redução dos custos sociais, previdenciários, trabalhistas e econômicos decorrentes. No Ato Conjunto TST.CSJT.SG nº 18/2012, especificamente no Artigo 1º É instituído o Comitê Gestor Nacional do Programa Trabalho Seguro, composto pelos magistrados relacionados no Anexo I, com as seguintes atribuições: I – auxiliar a Presidência do Conselho Superior da Justiça do Trabalho na coordenação das atividades do Programa; II – sugerir medidas, projetos, planos de ação, metas e prazos para alcance dos objetivos, bem como acompanhar a sua consecução; III - manter interlocução com os Gestores Regionais do Programa e demais representantes de instituições públicas e privadas parceiras e colaboradoras; IV – coordenar a atuação do gerente e da equipe executiva do Programa. Parágrafo único. O Comitê Gestor Nacional apresentará semestralmente, ou sempre que requerido, os resultados das atividades ao Ministro Presidente do TST e do CSJT. O índice de pagamento é alto e não acredite que você vai pagar multa e ela vai ficar lá e um dia prescreve, não, não, a gente faz a cobrança dela, cobra e te garanto que cobra e muita gente não quer pagar, mas não querer pagar são coisas diferentes e o que acaba acontecendo é (...), tanto que o índice de recuperação foi altíssimo e foi na verdade uma situação que nós podemos imprimir a celeridade de que adotado X trabalho e, assim, é conhecida para poder fazer a cobrança daquelas penalidades, é claro que isso sem eliminar qualquer outro constitucional de ampla defesa, contraditório, de defesa (inaudível) do executado, de ações anulatórias que eles venham a propor, evidentemente que não. Então queria só agradecer a participação e dizer para vocês, que é um grande prazer e que realmente esses dados para nós fazem muita diferença. Obrigado.</w:t>
      </w:r>
    </w:p>
    <w:p>
      <w:pPr>
        <w:pStyle w:val="Normal"/>
        <w:spacing w:lineRule="auto" w:line="360"/>
        <w:jc w:val="both"/>
        <w:rPr>
          <w:rFonts w:ascii="Arial" w:hAnsi="Arial" w:cs="Arial"/>
        </w:rPr>
      </w:pPr>
      <w:r>
        <w:rPr>
          <w:rFonts w:cs="Arial" w:ascii="Arial" w:hAnsi="Arial"/>
          <w:b/>
        </w:rPr>
        <w:t>Mestre de Cerimônia</w:t>
      </w:r>
      <w:r>
        <w:rPr>
          <w:rFonts w:cs="Arial" w:ascii="Arial" w:hAnsi="Arial"/>
        </w:rPr>
        <w:t xml:space="preserve"> - Agradecemos ao Sr. Jose Gervásio Meirelles pela palestra. Convidamos para compor a mesa e fazer o encerramento deste seminário, o secretário de Políticas de Previdência Social, Sr. Benedito Adalberto Brunca. </w:t>
      </w:r>
    </w:p>
    <w:p>
      <w:pPr>
        <w:pStyle w:val="Normal"/>
        <w:spacing w:lineRule="auto" w:line="360"/>
        <w:jc w:val="both"/>
        <w:rPr>
          <w:rFonts w:ascii="Arial" w:hAnsi="Arial" w:cs="Arial"/>
          <w:lang w:val="pt-PT"/>
        </w:rPr>
      </w:pPr>
      <w:r>
        <w:rPr>
          <w:rFonts w:cs="Arial" w:ascii="Arial" w:hAnsi="Arial"/>
          <w:b/>
        </w:rPr>
        <w:t xml:space="preserve">Sr. Benedito Adalberto Brunca (MTPS): </w:t>
      </w:r>
      <w:r>
        <w:rPr>
          <w:rFonts w:cs="Arial" w:ascii="Arial" w:hAnsi="Arial"/>
        </w:rPr>
        <w:t xml:space="preserve">- Boa tarde. Nós que dedicamos o tempo e ficamos aqui durante o dia de hoje, tivemos a oportunidade de ver uma sequência, uma narrativa da execução das atividades. Queria convidar o Jefferson para compor aqui comigo a mesa, o Fernando, o Gervásio só para poder fazer os registros. Como fiz a abertura hoje no início da manhã, este é um seminário fruto da decisão do Conselho Nacional de Previdência Social, na conversão da reunião mensal na sequência de exposições de debates que aqui foram objetos durante o dia de hoje e que traça o perfil de atuação das várias instituições que aqui se fizeram representar acerca dos acidentes de trabalho; das consequências; das ações; do planejamento de como que isso repercute o acidente do trabalho dentro do contexto da atuação de uma das organizações e, esta atuação eu acompanho, pois estou a 34 anos dentro do INSS e na década de 90 eu participava como gerente regional de seguro social em Cuiabá/MT de reuniões coletivas com a área da saúde, com a DRT, com a justiça e as procuradorias a época e o grande desafio era discutir como que a gente conseguia fazer as comunicações de acidente de trabalho, as CATs chegarem nas delegacias em papel para poder produzir efeitos e nós não perdermos a perspectiva de uma visão de ação mais estruturada e o dia de hoje revendo aqui um filme de um caminhar, de uma trajetória e, tendo tido a oportunidade, não está aqui conosco mais por conta da audiência pública no Senado, o membro do MPT, Dr. Leonardo e com o qual ao final do ano de 2014 nós conseguimos fazer um acordo de cooperação técnica para a gente compartilhar as informações e ter o intercâmbio de informações que a partir disso e da possibilidade que o MPT teve sistematizar essa informação, além do anuário estatístico de acidente de trabalho, além do anuário estatístico da Previdência Social, mas fazendo leituras e interpretações que permitissem a partir do próprio MTP compartilhar os dados com os demais atores envolvidos dentro desse processo. Eu acho que ponto de vista da cidadania, nós cumprimos uma obrigação, nós cumprimos aquilo que se espera de um agente público, que é ter informações de uma maneira utilizada para o bem comum para a proteção do trabalhador que está exposto, está sujeito as condições adversas de trabalho, está numa condição de trabalho que não seja um trabalho digno e que, portanto a partir da ocorrência de uma exposição e de condições adversas de trabalho e com repercussões na sua ação física, psicológica e todo o conjunto do ser humano que pode ser afetado nas suas mais variadas matizes é que isso possa no caso, significar uma possibilidade de uma ação coordenada. Hoje, pela manhã fiz referência ao Decreto que instituiu a rede interinstitucional de reabilitação profissional, foi publicado hoje, o que na verdade, tem o mesmo objetivo no paralelo relativo a ação de proteção do trabalhador, no caso do plano nacional de saúde e segurança do trabalho, todo esforço que foi aqui expressado na abordagem de cada um dos expositores que aqui se apresentaram e puderam ter material e que será compartilhado com todos os senhores e será distribuído aos conselheiros e vão trabalhar para colocar isso dentro da página do Ministério e também vamos distribuir aos quase 100 Conselhos de Previdência Social do país o conteúdo dessas apresentações para instigar também que esse debate transcenda essa questão do próprio ambiente que aqui se concretizou nesse auditório, mas que na verdade, estimule os atores a ter uma ação coordenada e que busquemos cada vez mais a conscientização de todos os que estão envolvidos na relação de trabalho, o trabalhador, o sindicato dos trabalhadores que o representam, o empregador e as federações, confederações que o representam. Temos convicção de que os conjuntos de legislações que aqui foram sendo estruturadas ao longo desse período estão efetivamente contribuindo para o objetivo que se busca. Foi muito aqui mencionado, não só as normativas já de algum tempo existente, mas, sobretudo, a questão da implantação do </w:t>
      </w:r>
      <w:r>
        <w:rPr>
          <w:rFonts w:eastAsia="Times New Roman" w:cs="Arial" w:ascii="Arial" w:hAnsi="Arial"/>
          <w:color w:val="000000"/>
          <w:kern w:val="2"/>
          <w:lang w:val="pt-PT" w:eastAsia="pt-BR"/>
        </w:rPr>
        <w:t xml:space="preserve">Nexo técnico epidemiológico previdenciário em 2007 foi um marco e aqui as estatisticas do anuario expressaram isso e a última fala do Dr. Gervásio demonstra como que essa estatistica, como esse dado converge para a questao da efetiva proteçao ao direito violado. Em relaçao ao Nexo técnico epidemiológico previdenciário, aliás, ao fator previdenciario de prevençao – FAP. Nas resoluçoes que demarcam as resoluções  e aplicaçao deste  fator previdenciario de prevençao dão uma dimensão de como que nós colaboramos de uma maneira efetiva para a proteçao das relações de trabalho e como que nós temos que cada vez mais premiar as boas iniciativas das empresas que atuam numa maneira que é a proteção do trabalho e, essa atuaçao e pegando o gancho da fala do Dr. Gervásio, quando nao é uma boa atuação que se penalisem que se dê um ônus, se é uma boa atuação que se dê o bônus para efeito de reconhecer, porque nenhuma instituição de governo seja do executivo, seja do judiciário tem a possibilidade de ter uma presença completa no dia a dia do trabalhador. Nós vamos estar sempre buscando estar unipresentes no sentido desta discussão para que nós façamos as açoes e que essas ações de alguma forma repercutam positivamente. Agora, quem está na relação do dia a dia </w:t>
      </w:r>
      <w:r>
        <w:rPr>
          <w:rFonts w:cs="Arial" w:ascii="Arial" w:hAnsi="Arial"/>
        </w:rPr>
        <w:t xml:space="preserve">são os trabalhadores e são os empregadores e a gente espera que deles possa ter o melhor resultado para efeito desta configuração e que eles consigam organizar o ambiente de trabalho de uma maneira mais adequada, mais correta  e que nós sejamos atores coadjuvantes desse processo, porque não se pode esperar que a ação correta e positiva só ocorra quando nós estivermos de alguma forma presentes fisicamente, se isso for presumido, nós estamos perdidos enquanto expectativa, porque o que se espera é a correta organização do trabalho e a correta organização de todas as ações das atividades para que nós efetivamente possamos ter eficácia, efetividade como disse o Fernando que a gente possa não ter as ações na justiça do trabalho muito menos que a gente tenha que recorrer as ações regressivas como o meio de poder fazer uma ação educativa e muito menos daquilo que disse o Ministro Miguel Rossetto hoje no início da manhã de que a gente não tenha um exército de 845 mil brasileiros afetados pelas mais variadas matizes do ponto de vista das sequelas decorrentes das relações de trabalho, sejam aqueles que estão em auxílio doença temporariamente, sejam aqueles que  tiveram seqüelas definitivas e que somam quase 370 mil pessoas e que tem que adaptar as suas condições de trabalho, sua condição de vida as limitações que os acidentes impuseram, sejam para os 210 mil aposentados por invalidez em decorrência de acidente de trabalho e quase 156 mil pensionistas que não contam com os seus esposos ou os filhos com os seus pais na condição de poder ter um compartilhamento daquilo que foi mencionado sobre o fato de que está se interrompendo a trajetória da vida e a trajetória da morte, a morte, como disse o Dr. Leonardo, ela vai ocorrer para todos nós e isso é inevitável e não é direito ninguém antecipar isso pelas razoes pautadas em busca de economia; falta da prevenção e, falta da adequada condição de trabalho, então assim, ninguém em sã consciência pode advogar, vamos dizer que essas razões se justifiquem ou possam ser entidades pela sociedade que em última análise arca com as responsabilidades decorrentes desse processo de constatação das ocorrências de acidentes inúmeros que ainda são extremamente preocupantes e como eu disse no início, estamos no fim do processo e as vezes muito pouco resta para que a gente possa fazer a não ser confortar e amparar aquela família ou o nosso segurado nas condições que lhes restaram de sobrevivência, mas eu sinto que tivemos uma boa jornada, fizemos uma boa trajetória do ponto de vista do debate e que demonstra o que as instituições estão cada vez mais convergindo e conversando, dialogando e trocando as informações para alcançar o resultado que no fim é a busca da proteção as relações de trabalho e proteção a vida do trabalhador. Então da minha parte eu quero agradecer a presença e a persistência de todos vocês, porque realizar um seminário é sempre um desafio, a gente convida e promove o debate, promove a discussão e, promove a oportunidade, então gostaria de agradecer a todos vocês. Marco, você quer fazer uso da palavra? Então, por favor, venha, porque nós estamos entrando na fase final do seminário. </w:t>
      </w:r>
    </w:p>
    <w:p>
      <w:pPr>
        <w:pStyle w:val="Normal"/>
        <w:spacing w:lineRule="auto" w:line="360"/>
        <w:jc w:val="both"/>
        <w:rPr>
          <w:rFonts w:ascii="Arial" w:hAnsi="Arial" w:cs="Arial"/>
        </w:rPr>
      </w:pPr>
      <w:r>
        <w:rPr>
          <w:rFonts w:cs="Arial" w:ascii="Arial" w:hAnsi="Arial"/>
          <w:b/>
        </w:rPr>
        <w:t>Sr. Marco Antônio Gomes Pérez (DPSSO/SPPS/MPS):</w:t>
      </w:r>
      <w:r>
        <w:rPr>
          <w:rFonts w:cs="Arial" w:ascii="Arial" w:hAnsi="Arial"/>
        </w:rPr>
        <w:t xml:space="preserve"> - Só pedir desculpas, porque tive que sair para fazer uma entrevista agora e tive que voltar rapidinho aqui para o encerramento. Eu gostaria só de frisar a importância da informação para a melhoria das condições do trabalho no nosso país. A informação, ela é fundamental para a construção de uma democracia nos ambientes de trabalho, não existe democracia sem informação e muito menos uma informação construída a partir de meias verdades, então informar o que acontece no mundo do trabalho a sociedade e, principalmente ao trabalhador e ao empregador é fundamental para que se construam melhores condições de trabalho e ambientes de trabalho que gerem menos agressão ao trabalhador, menos lesão, menos morte, menos adoecimento e menos morte. Todo o nosso esforço nesses últimos anos tem sido em melhorar os meios de informação, informar a sociedade o que acontece nos ambientes de trabalho, seja por meio do boletim estatístico da Previdência Social, que é publicado mensalmente; seja por meio dos nossos anuários estatísticos; anuário estatístico da Previdência Social; anuário estatístico de acidente de trabalho que ele só pode consolidar a informação acidentária e é importante frisar, que ela só é consolidada pelo menos com prazo de um anão e meio, porque existe muita contestação, tanto por parte do empregador e como parte do empregado de acidentes, então os números de acidentes de trabalho que são publicados mensalmente no boletim estatístico, eles mudam devido a contestações, há uma dinâmica, então quando a estatística de acidente de trabalho, ela é publicada um ano e meio ou dois anos depois, não é porque está atrasada, porque ela está sendo consolidada, mas a fotografia é publicada mensalmente e para o Ministério Público do Trabalho a gente tem uma cooperação técnica que praticamente online eles tem acesso a qualquer informação e, aí por uma questão de ações necessárias para o desenvolvimento do cumprimento da justiça e do direito do trabalhador, então queria só destacar esse nosso esforço que tem sido em contribuir com a democratização das relações de trabalho no Brasil por meio da informação do que ocorre em relação a saúde do trabalhador e as informações relacionadas com segurança do trabalho. Tenho certeza que a sociedade brasileira vem melhorando esse debate nos últimos anos. Tenho certeza que as instituições públicas vêm contribuindo para a melhora desse debate, mas tenho mais certeza ainda que o próprio cidadão brasileiro vem ficando mais consciente e, principalmente mais ciente da importância de preservar a vida nos seus ambientes de trabalho. Espero que a crise econômica que a gente vive, que não é das piores que o país já teve não fragilize as condições de trabalho, não imponha ao trabalhador condições de trabalho mais perversas ou mais agressivas a sua saúde. Espero que o trabalhador e os empregadores tenham consciência que para superar uma crise econômica, isso pode ser feito sem adoecer e sem matar os trabalhadores. Era isso. Muito obrigado. </w:t>
      </w:r>
    </w:p>
    <w:p>
      <w:pPr>
        <w:pStyle w:val="Normal"/>
        <w:spacing w:lineRule="auto" w:line="360"/>
        <w:jc w:val="both"/>
        <w:rPr>
          <w:rFonts w:ascii="Arial" w:hAnsi="Arial" w:cs="Arial"/>
        </w:rPr>
      </w:pPr>
      <w:r>
        <w:rPr>
          <w:rFonts w:cs="Arial" w:ascii="Arial" w:hAnsi="Arial"/>
          <w:b/>
        </w:rPr>
        <w:t xml:space="preserve">Sr. Benedito Adalberto Brunca (MTPS): </w:t>
      </w:r>
      <w:r>
        <w:rPr>
          <w:rFonts w:cs="Arial" w:ascii="Arial" w:hAnsi="Arial"/>
        </w:rPr>
        <w:t xml:space="preserve">- Abro para eventuais manifestações dos conselheiros ou presentes se houver alguma manifestação de interesse, não havendo manifestações, então quero agradecer a presença e que tenhamos em mente naquilo que foi repetido, que é um dia em Memória as vítimas de acidente que isso possa se ver cada vez mais reduzindo daqui para o futuro. Muito obrigado e está declarado encerrado o nosso seminário. </w:t>
      </w:r>
    </w:p>
    <w:p>
      <w:pPr>
        <w:pStyle w:val="Normal"/>
        <w:spacing w:lineRule="auto" w:line="360" w:before="0" w:after="200"/>
        <w:jc w:val="both"/>
        <w:rPr>
          <w:rFonts w:ascii="Arial" w:hAnsi="Arial" w:cs="Arial"/>
          <w:vertAlign w:val="subscript"/>
        </w:rPr>
      </w:pPr>
      <w:r>
        <w:rPr>
          <w:rFonts w:cs="Arial" w:ascii="Arial" w:hAnsi="Arial"/>
          <w:vertAlign w:val="subscript"/>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ontepargpadro">
    <w:name w:val="Fonte parág. padrão"/>
    <w:qFormat/>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character" w:styleId="InternetLink">
    <w:name w:val="Hyperlink"/>
    <w:basedOn w:val="Fontepargpadro"/>
    <w:rPr>
      <w:color w:val="0000FF"/>
      <w:u w:val="single"/>
    </w:rPr>
  </w:style>
  <w:style w:type="character" w:styleId="Ttulo1Char">
    <w:name w:val="Título 1 Char"/>
    <w:basedOn w:val="Fontepargpadro"/>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gmbi@previdencia.gov.br" TargetMode="External"/><Relationship Id="rId4" Type="http://schemas.openxmlformats.org/officeDocument/2006/relationships/hyperlink" Target="http://www.e-social.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1:29:00Z</dcterms:created>
  <dc:creator>Marcela</dc:creator>
  <dc:description/>
  <cp:keywords/>
  <dc:language>en-US</dc:language>
  <cp:lastModifiedBy>Marcela</cp:lastModifiedBy>
  <dcterms:modified xsi:type="dcterms:W3CDTF">2016-05-18T13:58:00Z</dcterms:modified>
  <cp:revision>4</cp:revision>
  <dc:subject/>
  <dc:title/>
</cp:coreProperties>
</file>